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Z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 wystąpienia otwierającego Zjazd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ddziału Powiatowego Związku OSP R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stąpieniu z okazji otwarcia Zjazdu Związku Ochotniczych Straży Pożarnych RP należy między innymi uwzględni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l zjazdu,</w:t>
      </w:r>
    </w:p>
    <w:p>
      <w:pPr>
        <w:pStyle w:val="Normal"/>
        <w:spacing w:lineRule="auto" w:line="360"/>
        <w:ind w:left="2835" w:hanging="2835"/>
        <w:rPr/>
      </w:pPr>
      <w:r>
        <w:rPr>
          <w:rFonts w:cs="Arial" w:ascii="Arial" w:hAnsi="Arial"/>
          <w:sz w:val="24"/>
          <w:szCs w:val="24"/>
        </w:rPr>
        <w:t xml:space="preserve">w tym w skrócie : </w:t>
        <w:tab/>
        <w:t>- działania podejmowane w trakcie mijającej kadencji,</w:t>
        <w:br/>
        <w:t xml:space="preserve">   sukcesy i porażki,</w:t>
      </w:r>
    </w:p>
    <w:p>
      <w:pPr>
        <w:pStyle w:val="Normal"/>
        <w:spacing w:lineRule="auto" w:line="360"/>
        <w:ind w:left="283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uwarunkowania zewnętrzne, w których przyszło działać </w:t>
        <w:br/>
        <w:t xml:space="preserve">   w okresie sprawozdawczym,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3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aktywność OSP oraz władz Oddziału Powiatowego </w:t>
        <w:br/>
        <w:t xml:space="preserve">    Związku,</w:t>
      </w:r>
    </w:p>
    <w:p>
      <w:pPr>
        <w:pStyle w:val="Normal"/>
        <w:spacing w:lineRule="auto" w:line="360"/>
        <w:ind w:left="2835" w:hanging="0"/>
        <w:jc w:val="both"/>
        <w:rPr/>
      </w:pPr>
      <w:r>
        <w:rPr>
          <w:rFonts w:cs="Arial" w:ascii="Arial" w:hAnsi="Arial"/>
          <w:sz w:val="24"/>
          <w:szCs w:val="24"/>
        </w:rPr>
        <w:t>- jakie efekty chcemy osiągnąć w przyszłej kadencji,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czczenie chwilą ciszy pamięci działaczy Związku, zmarłych w okresie od poprzedni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tanie uczestników zjazdu, w tym zaproszonych goś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dstawienie w imieniu ustępujących władz oddziału powiatowego kandydata na przewodnicząc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łosowanie propozyc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kazanie prowadzenia zjazdu nowo wybranemu przewodniczącemu zjaz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Tezy </w:t>
    </w:r>
    <w:r>
      <w:rPr>
        <w:rFonts w:cs="Arial" w:ascii="Arial" w:hAnsi="Arial"/>
        <w:b w:val="false"/>
        <w:bCs w:val="false"/>
        <w:sz w:val="20"/>
        <w:szCs w:val="20"/>
      </w:rPr>
      <w:t xml:space="preserve">do wystąpienia otwierającego Zjazd 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Oddziału Powiatowego Związku 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8:00Z</dcterms:created>
  <dc:creator>ZW ZOSP RP</dc:creator>
  <dc:description/>
  <cp:keywords/>
  <dc:language>en-US</dc:language>
  <cp:lastModifiedBy>Hanna Polak</cp:lastModifiedBy>
  <cp:lastPrinted>2010-10-01T11:55:00Z</cp:lastPrinted>
  <dcterms:modified xsi:type="dcterms:W3CDTF">2010-10-04T10:32:00Z</dcterms:modified>
  <cp:revision>5</cp:revision>
  <dc:subject/>
  <dc:title>TEZY</dc:title>
</cp:coreProperties>
</file>