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Sprawozdanie</w:t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omisji Uchwał i Wniosków</w:t>
      </w:r>
    </w:p>
    <w:p>
      <w:pPr>
        <w:pStyle w:val="TextBody"/>
        <w:rPr/>
      </w:pPr>
      <w:r>
        <w:rPr>
          <w:rFonts w:cs="Arial" w:ascii="Arial" w:hAnsi="Arial"/>
          <w:bCs w:val="false"/>
        </w:rPr>
        <w:t xml:space="preserve">Zjazdu Oddziału Powiatowego ZOSP RP </w:t>
        <w:br/>
        <w:t>w ________________________, w dniu 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Uchwał i Wniosków w skła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 Przewodniczący   - 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2. Sekretarz             - 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Członek               - 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 zapoznaniu się z materiałami przedstawionymi na Zjeździe Oddziału Powiatowego Związku OSP RP - dotyczącymi działalności Zarządu i Komisji Rewizyjnej Oddziału Powiatowego ZOSP RP w okresie sprawozdawczym oraz uwzględniając projekty uchwał i wnioski wynikające z dyskusji proponuje zjazdowi podjęcie uchwał w spraw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Rozpatrzenia sprawozdania z działalności Zarządu i Komisji Rewizyjnej Oddziału Powiatowego ZOSP RP w okresie sprawozdawczym oraz udzielenia absolutorium ustępującemu Zarządowi Oddziału Powia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owołania w skład Zarządu Oddziału Powiat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enia składu Zarządu Oddziału Powia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kreślenia liczby członków Komisji Rewizyjnej Oddziału Powiatowego oraz ich wyb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oru delegatów na Zjazd Oddziału Wojewódzkiego Związku OSP R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chwalenia programu działania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Oddziału Powiatowego na lata 201…-201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/>
      </w:pPr>
      <w:r>
        <w:rPr/>
        <w:t>(przewodniczący)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/>
        <w:t>(sekretarz)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/>
      </w:pPr>
      <w:r>
        <w:rPr/>
        <w:t>(członek)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waga: Załącznikami do niniejszego Sprawozdania są oryginały podjętych uchwał podpisane przez </w:t>
        <w:tab/>
        <w:t>Przewodniczącego obrad Zjazd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 xml:space="preserve">Sprawozdanie Komisji Uchwał i Wniosków 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28:00Z</dcterms:created>
  <dc:creator>Jaroslaw Mularski</dc:creator>
  <dc:description/>
  <cp:keywords/>
  <dc:language>en-US</dc:language>
  <cp:lastModifiedBy>Hanna Polak</cp:lastModifiedBy>
  <cp:lastPrinted>2010-10-01T10:42:00Z</cp:lastPrinted>
  <dcterms:modified xsi:type="dcterms:W3CDTF">2010-10-04T09:34:00Z</dcterms:modified>
  <cp:revision>8</cp:revision>
  <dc:subject/>
  <dc:title>SPRAWOZDANIE</dc:title>
</cp:coreProperties>
</file>