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u w:val="none"/>
        </w:rPr>
        <w:t xml:space="preserve">Informacja zbiorcza </w:t>
      </w:r>
      <w:r>
        <w:rPr>
          <w:rFonts w:cs="Arial" w:ascii="Arial" w:hAnsi="Arial"/>
          <w:bCs w:val="false"/>
          <w:u w:val="none"/>
        </w:rPr>
        <w:t>z przebiegu</w:t>
      </w:r>
    </w:p>
    <w:p>
      <w:pPr>
        <w:pStyle w:val="Heading"/>
        <w:spacing w:lineRule="auto" w:line="276" w:before="0" w:after="0"/>
        <w:rPr>
          <w:rFonts w:ascii="Arial" w:hAnsi="Arial" w:cs="Arial"/>
          <w:bCs w:val="false"/>
          <w:u w:val="none"/>
        </w:rPr>
      </w:pPr>
      <w:r>
        <w:rPr>
          <w:rFonts w:eastAsia="Arial" w:cs="Arial" w:ascii="Arial" w:hAnsi="Arial"/>
          <w:bCs w:val="false"/>
          <w:u w:val="none"/>
        </w:rPr>
        <w:t xml:space="preserve"> </w:t>
      </w:r>
      <w:r>
        <w:rPr>
          <w:rFonts w:cs="Arial" w:ascii="Arial" w:hAnsi="Arial"/>
          <w:bCs w:val="false"/>
          <w:u w:val="none"/>
        </w:rPr>
        <w:t xml:space="preserve">walnych zebrań sprawozdawczo – wyborczych </w:t>
      </w:r>
    </w:p>
    <w:p>
      <w:pPr>
        <w:pStyle w:val="Heading"/>
        <w:spacing w:lineRule="auto" w:line="276" w:before="0" w:after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  <w:u w:val="none"/>
        </w:rPr>
        <w:t xml:space="preserve">w ochotniczych strażach pożarnych za rok 201__ na terenie działania Oddziału Powiatowego Związku OSP RP </w:t>
      </w:r>
      <w:r>
        <w:rPr>
          <w:rFonts w:cs="Arial" w:ascii="Arial" w:hAnsi="Arial"/>
          <w:bCs w:val="false"/>
        </w:rPr>
        <w:t>w ____________________,</w:t>
      </w:r>
    </w:p>
    <w:p>
      <w:pPr>
        <w:pStyle w:val="Heading"/>
        <w:spacing w:lineRule="auto" w:line="276" w:before="0" w:after="0"/>
        <w:rPr>
          <w:rFonts w:ascii="Arial" w:hAnsi="Arial" w:cs="Arial"/>
          <w:b w:val="false"/>
          <w:b w:val="false"/>
          <w:bCs w:val="false"/>
        </w:rPr>
      </w:pPr>
      <w:r>
        <w:rPr/>
        <w:t xml:space="preserve"> </w:t>
      </w:r>
      <w:r>
        <w:rPr/>
        <w:t>powiat ________________, województwo 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P ______, w tym: „S”_____, w KSRG _____, w zakładach pracy _____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zarejestrowanych w KRS______, mających: NIP____, REGON____, konto bankowe____________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iczba członków: czynnych __________, honorowych ________, wspierających ________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członków razem:  ___________, w tym kobiet ________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cych Drużyn Pożarniczych________, członkiń_________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Młodzieżowych Drużyn Pożarniczych________, członków________,</w:t>
      </w:r>
    </w:p>
    <w:p>
      <w:pPr>
        <w:pStyle w:val="Normal"/>
        <w:spacing w:lineRule="auto" w:line="360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  dziewcząt________, chłopców_________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SP działają: - orkiestry_________, z osobami_________, - zespoły artystyczne_______, z osobami_________, - zespoły sportowe_______, z osobami_________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brania nie odbyły się w _______OSP (wymienić w których i podać przyczyny)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ebraniach uczestniczyli członkowie:  czynni___________, honorowi__________,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ierający___________, MDP___________, członkowie władz oddziałów Związku OSP RP: gminnego /równorzędnego/ ______________, powiatowego ___________, wojewódzkiego _________, członkowie władz krajowych ZOSP RP _________, przedstawiciele PSP_________, przedstawiciele samorządów terytorialnych___________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żnice OSP w budowie (nowe) ____________ strażnic, wymienić miejscowości ________________________________________________________________________</w:t>
      </w:r>
    </w:p>
    <w:p>
      <w:pPr>
        <w:pStyle w:val="TextBody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9. Strażnice OSP w rozbudowie (remoncie)  ________ strażnic, wymienić miejscowości ________________________________________________________________________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W okresie sprawozdawczym oddano do użytku ________strażnic OSP, wykonano prace  społeczne na ogólną wartość __________________ zł.</w:t>
      </w:r>
      <w:r>
        <w:br w:type="page"/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Udział w zawodach sportowo-pożarniczych OSP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gminnych / równorzędnych /: liczba uczestniczących OSP ___________, z tego sekcji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ęskich_________, kobiecych_________, MDP: dziewczęcych_________, chłopięcych_______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atowych: liczba uczestniczących OSP _______, z tego sekcji: męskich_______, kobiecych_______, MDP: dziewczęcych_______, chłopięcych_______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ewódzkich: liczba uczestniczących OSP _______, z tego sekcji: męskich_______,</w:t>
      </w:r>
    </w:p>
    <w:p>
      <w:pPr>
        <w:pStyle w:val="Normal"/>
        <w:spacing w:lineRule="auto" w:line="360"/>
        <w:ind w:left="6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biecych_______, MDP: dziewczęcych_______, chłopięcych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Szkolenie w OSP 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z zakresu szkolenia podstawowego przeszkolono _______ osób, potrzeby _______ osób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kierowców, konserwatorów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sprzętu ratowniczego</w:t>
        <w:tab/>
        <w:tab/>
        <w:tab/>
        <w:t>przeszkolono _______ osób, potrzeby _______ osób,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zakresu ratownictwa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>technicznego:</w:t>
        <w:tab/>
        <w:tab/>
        <w:tab/>
        <w:tab/>
        <w:t>przeszkolono _______ osób, potrzeby _______ osób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zakresu kierowania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ruchem drogowym</w:t>
        <w:tab/>
        <w:tab/>
        <w:tab/>
        <w:t>przeszkolono _______ osób, potrzeby _______ osób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ursie kwalifikowanej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rwszej pomocy</w:t>
        <w:tab/>
        <w:tab/>
        <w:tab/>
        <w:t xml:space="preserve">przeszkolono _______ osób, potrzeby _______ osób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dowódców OSP:</w:t>
        <w:tab/>
        <w:tab/>
        <w:tab/>
        <w:t>przeszkolono _______ osób, potrzeby _______ osób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naczelników OSP</w:t>
        <w:tab/>
        <w:tab/>
        <w:tab/>
        <w:t>przeszkolono _______ osób, potrzeby _______ osób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ków MDP:</w:t>
        <w:tab/>
        <w:tab/>
        <w:tab/>
        <w:tab/>
        <w:t>przeszkolono _______osób, potrzeby   _______osób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ców MDP:</w:t>
        <w:tab/>
        <w:tab/>
        <w:tab/>
        <w:t>przeszkolono________ osób, potrzeby _______ osób.</w:t>
      </w:r>
    </w:p>
    <w:p>
      <w:pPr>
        <w:pStyle w:val="Tekstpodstawowywcity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W okresie sprawozdawczym w gminie zorganizowano ____ turnusów obozów szkoleniowo-wypoczynkowych dla młodzieży, w których udział wzięło _______ osób, w tym: dziewcząt________, chłopców________, </w:t>
      </w:r>
    </w:p>
    <w:p>
      <w:pPr>
        <w:pStyle w:val="Tekstpodstawowywcity3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dział członków MDP w innych obozach ________ uczestników.</w:t>
      </w:r>
    </w:p>
    <w:p>
      <w:pPr>
        <w:pStyle w:val="TextBody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W okresie sprawozdawczym zakupiono ______ samochodów pożarniczych, skarosowano __________ samochodów, uzyskano przy tym dopłatę poprzez Związek OSP RP w wysokości ___________________ zł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Liczba samochodów pożarniczych ________, w tym: lekkie ________, średnie ________, ciężkie ________, inne ________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6. Dochody OSP za rok 201___ - ______________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7. Wydatki OSP za rok 201___ - ______________ zł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Środki z samorządu miasta/gminy na dofinansowanie działalności OSP 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lanowano:</w:t>
        <w:tab/>
        <w:tab/>
        <w:t>______________ z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o:</w:t>
        <w:tab/>
        <w:tab/>
        <w:tab/>
        <w:t>______________ z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na rok 200__ -</w:t>
        <w:tab/>
        <w:t>______________ zł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Inne środki uzyskane 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360" w:firstLine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ofinansowania przez Związek OSP RP</w:t>
        <w:tab/>
        <w:tab/>
        <w:tab/>
        <w:t>-  ______________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360" w:firstLine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uszy ochrony środowiska i gospodarki wodnej</w:t>
        <w:tab/>
        <w:tab/>
        <w:t>-  ______________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360" w:firstLine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RG</w:t>
        <w:tab/>
        <w:tab/>
        <w:tab/>
        <w:tab/>
        <w:tab/>
        <w:tab/>
        <w:tab/>
        <w:tab/>
        <w:t>-  ______________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360"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ytucji i osób prywatnych</w:t>
        <w:tab/>
        <w:tab/>
        <w:tab/>
        <w:tab/>
        <w:tab/>
        <w:t>-  ______________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Prenumerata czasopisma „Strażak” - ______ egz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Ważniejsze problemy omawiane podczas zebrań wymagające rozwiązania na szczeblu powiatu, województwa, krajowym (podać problemy i OSP, której dotyczą)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22. Adres siedziby Oddziału Powiatowego Związku OSP RP ________________________________________________________________________ tel./fax.___________________________________________________________________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23.Adres korespondencyjny____________________________________________________, tel./fax.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kretarz</w:t>
        <w:tab/>
        <w:tab/>
        <w:tab/>
        <w:tab/>
        <w:tab/>
        <w:tab/>
        <w:tab/>
        <w:tab/>
        <w:t xml:space="preserve">      Prez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_____________</w:t>
        <w:tab/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(imię, nazwisko i podpis)</w:t>
        <w:tab/>
        <w:tab/>
        <w:tab/>
        <w:tab/>
        <w:tab/>
        <w:tab/>
        <w:tab/>
        <w:t xml:space="preserve">   (imię, nazwisko i podpis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ind w:left="285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Uwaga 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nformację zbiorczą należy przesłać do Zarządu Oddziału Wojewódzkiego ZOSP RP w ciągu 14 dni po zakończeniu zebrań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Wprowadzić informację do programu „System OSP”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http://www.osp.org.pl/</w:t>
        </w:r>
      </w:hyperlink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Informacja zbiorcza z przebiegu walnych zebrań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sprawozdawczo – wyborczych w OSP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Informacja zbiorcza z przebiegu 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walnych zebrań sprawozdawczo – wyborczych w OS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63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3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3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3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3"/>
        </w:tabs>
        <w:ind w:left="64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7">
    <w:name w:val=" Znak Znak7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12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4" w:hanging="284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org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52:00Z</dcterms:created>
  <dc:creator>Jaroslaw Mularski</dc:creator>
  <dc:description/>
  <cp:keywords/>
  <dc:language>en-US</dc:language>
  <cp:lastModifiedBy>Hanna Polak</cp:lastModifiedBy>
  <cp:lastPrinted>2010-10-01T11:48:00Z</cp:lastPrinted>
  <dcterms:modified xsi:type="dcterms:W3CDTF">2010-10-04T10:20:00Z</dcterms:modified>
  <cp:revision>9</cp:revision>
  <dc:subject/>
  <dc:title>Informacja zbiorcza</dc:title>
</cp:coreProperties>
</file>