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spacing w:lineRule="auto" w:line="276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u w:val="none"/>
        </w:rPr>
        <w:t>Sprawozdani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omisji Wyborczej Zjazdu Oddziału Powiatowego Związku OSP RP w</w:t>
      </w:r>
      <w:r>
        <w:rPr>
          <w:rFonts w:cs="Arial" w:ascii="Arial" w:hAnsi="Arial"/>
          <w:b/>
          <w:bCs/>
          <w:sz w:val="16"/>
          <w:szCs w:val="16"/>
        </w:rPr>
        <w:t xml:space="preserve">_______________________________, </w:t>
      </w:r>
      <w:r>
        <w:rPr>
          <w:rFonts w:cs="Arial" w:ascii="Arial" w:hAnsi="Arial"/>
          <w:b/>
          <w:bCs/>
          <w:sz w:val="28"/>
          <w:szCs w:val="28"/>
        </w:rPr>
        <w:t>w dniu 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omisja Wyborcza Zjazdu w składz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Przewodniczący</w:t>
        <w:tab/>
        <w:tab/>
        <w:t>- 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2. Sekretarz</w:t>
        <w:tab/>
        <w:tab/>
        <w:tab/>
        <w:t>- 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Członek</w:t>
        <w:tab/>
        <w:tab/>
        <w:tab/>
        <w:t>- 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po zapoznaniu się z uchwałami Zarządów Oddziałów Gminnych (równorzędnych) ZOSP RP dot. wyboru przedstawicieli do Zarządu Oddziału Powiatowego ZOSP RP - przedstawia do zatwierdzenia przez Zjazd następujący skład Zarządu Powiatowego: </w:t>
      </w:r>
      <w:r>
        <w:rPr>
          <w:rFonts w:cs="Arial" w:ascii="Arial" w:hAnsi="Arial"/>
          <w:b/>
          <w:bCs/>
          <w:i/>
          <w:iCs/>
          <w:sz w:val="20"/>
          <w:szCs w:val="20"/>
        </w:rPr>
        <w:t>(proszę podać nazwisko, imię i Zarząd Oddziału Gminnego /równorzędnego/, który dany przedstawiciel reprezentuje. Podać OSP w przypadku zastosowania §12 ust.2 statutu Związku OSP RP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1.   ____________________________</w:t>
        <w:tab/>
        <w:tab/>
        <w:t>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 ____________________________</w:t>
        <w:tab/>
        <w:tab/>
        <w:t>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 ____________________________</w:t>
        <w:tab/>
        <w:tab/>
        <w:t>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 ____________________________</w:t>
        <w:tab/>
        <w:tab/>
        <w:t>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 ____________________________</w:t>
        <w:tab/>
        <w:tab/>
        <w:t>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 ____________________________</w:t>
        <w:tab/>
        <w:tab/>
        <w:t>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  ____________________________</w:t>
        <w:tab/>
        <w:tab/>
        <w:t>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  ____________________________</w:t>
        <w:tab/>
        <w:tab/>
        <w:t>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9.   ____________________________</w:t>
        <w:tab/>
        <w:tab/>
        <w:t>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10. ____________________________</w:t>
        <w:tab/>
        <w:tab/>
        <w:t>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____________________________`</w:t>
        <w:tab/>
        <w:tab/>
        <w:t>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____________________________</w:t>
        <w:tab/>
        <w:tab/>
        <w:t>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____________________________</w:t>
        <w:tab/>
        <w:tab/>
        <w:t>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14. ____________________________</w:t>
        <w:tab/>
        <w:tab/>
        <w:t>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15. ____________________________</w:t>
        <w:tab/>
        <w:tab/>
        <w:t>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16. ____________________________</w:t>
        <w:tab/>
        <w:tab/>
        <w:t>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17. ____________________________</w:t>
        <w:tab/>
        <w:tab/>
        <w:t>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18. ____________________________</w:t>
        <w:tab/>
        <w:tab/>
        <w:t>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_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>Zgodnie z regulaminem Zjazdu Komisja Wyborcza przedstawia dodatkowych kandydatów do Zarządu Oddziału Powiatoweg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____________________________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>Komisja Wyborcza przedstawia propozycje kandydatów do Komisji Rewizyjnej Oddziału Powiatowego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1._________________________</w:t>
        <w:tab/>
        <w:tab/>
        <w:t>4. ___________________________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2._________________________</w:t>
        <w:tab/>
        <w:tab/>
        <w:t>5. 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>Komisja Wyborcza przedstawia propozycje kandydatów na delegatów na Zjazd Oddziału Wojewódzkieg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1. ____________________________</w:t>
        <w:tab/>
        <w:tab/>
        <w:t>5. 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2. ____________________________</w:t>
        <w:tab/>
        <w:tab/>
        <w:t>6. ___________________________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3. ____________________________</w:t>
        <w:tab/>
        <w:tab/>
        <w:t>7. ___________________________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4. ____________________________</w:t>
        <w:tab/>
        <w:tab/>
        <w:t>8. 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iCs/>
        </w:rPr>
        <w:t>Proszę podać wszystkie nazwiska w porządku alfabetyczny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przewodniczący)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</w:t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(sekretarz)</w:t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_______________________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członek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Wzór: Druk oddział powiatow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 xml:space="preserve">Sprawozdanie Komisji Wyborczej </w:t>
    </w:r>
  </w:p>
  <w:p>
    <w:pPr>
      <w:pStyle w:val="Normal"/>
      <w:jc w:val="right"/>
      <w:rPr/>
    </w:pPr>
    <w:r>
      <w:rPr>
        <w:rFonts w:cs="Arial" w:ascii="Arial" w:hAnsi="Arial"/>
      </w:rPr>
      <w:t xml:space="preserve">Zjazdu Oddziału Powiatowego ZOSP R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3">
    <w:name w:val=" Znak Znak3"/>
    <w:basedOn w:val="Domylnaczcionkaakapitu"/>
    <w:qFormat/>
    <w:rPr>
      <w:sz w:val="20"/>
      <w:szCs w:val="20"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18:00Z</dcterms:created>
  <dc:creator>.</dc:creator>
  <dc:description/>
  <cp:keywords/>
  <dc:language>en-US</dc:language>
  <cp:lastModifiedBy>Hanna Polak</cp:lastModifiedBy>
  <cp:lastPrinted>2010-10-01T10:37:00Z</cp:lastPrinted>
  <dcterms:modified xsi:type="dcterms:W3CDTF">2010-10-04T09:37:00Z</dcterms:modified>
  <cp:revision>9</cp:revision>
  <dc:subject/>
  <dc:title>SPRAWOZDANIE</dc:title>
</cp:coreProperties>
</file>