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Regulami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jazdu Oddziału Powiatoweg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wiązku Ochotniczych Straży Pożarnych RP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Podstawą prawną do odbycia zjazdu jest Statut Związku Ochotniczych Straży Pożarnych R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zjeździe uczestniczą (§ 48 Statutu Związku OSP RP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z głosem decydującym</w:t>
      </w:r>
      <w:r>
        <w:rPr>
          <w:rFonts w:cs="Arial" w:ascii="Arial" w:hAnsi="Arial"/>
          <w:sz w:val="24"/>
          <w:szCs w:val="24"/>
        </w:rPr>
        <w:t xml:space="preserve"> – delegaci ochotniczych straży pożarnych, DELEGACI POWINNI POSIADAĆ KARTY MANDATOW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z głosem doradczym</w:t>
      </w:r>
      <w:r>
        <w:rPr>
          <w:rFonts w:cs="Arial" w:ascii="Arial" w:hAnsi="Arial"/>
          <w:sz w:val="24"/>
          <w:szCs w:val="24"/>
        </w:rPr>
        <w:t xml:space="preserve"> – przedstawiciele członków wspierających Związku oraz członkowie ustępujących władz oddziału powiatowego: zarządu oddziału powiatowego i komisji rewizyjnej oddziału powiatowego a także przedstawiciele do zarządu oddziału powiatowego i osoby zaproszon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Obradami kieruje przewodniczący zjazdu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Wnioski oraz zgłoszenia do dyskusji należy kierować do prezydium zjazdu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y poddawane pod głosowanie rozstrzygane są zwykłą większością głosów w obecności co najmniej ½ ogólnej liczby delegatów na zjazd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jazd wybiera na czas obrad 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ę mandatową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ę wyborczą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ę uchwał i wniosków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komisję skrutacyjną  </w:t>
      </w:r>
      <w:r>
        <w:rPr>
          <w:rFonts w:cs="Arial" w:ascii="Arial" w:hAnsi="Arial"/>
          <w:strike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nie mogą być osoby wybierane do władz oddziału)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a komisja wybiera ze swego grona przewodniczącego i sekretarza. Postanowienia komisji zapadają zwykłą większością głosów. Wnioski pod adresem komisji należy składać do prezydium zjazdu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Wyniki prac komisji powinny być zawarte w protokole i </w:t>
      </w:r>
      <w:r>
        <w:rPr>
          <w:rFonts w:cs="Arial" w:ascii="Arial" w:hAnsi="Arial"/>
          <w:color w:val="000000"/>
          <w:sz w:val="24"/>
          <w:szCs w:val="24"/>
        </w:rPr>
        <w:t xml:space="preserve">sprawozdaniu </w:t>
      </w:r>
      <w:r>
        <w:rPr>
          <w:rFonts w:cs="Arial" w:ascii="Arial" w:hAnsi="Arial"/>
          <w:sz w:val="24"/>
          <w:szCs w:val="24"/>
        </w:rPr>
        <w:t>podpisanym przez przewodniczącego i sekretarza komisji i złożone przewodniczącemu zjazdu. Przewodniczący komisji składają sprawozdanie z prac komisji i przedstawiają wnioski bezpośrednio zjazdow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57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osowanie wniosków odbywa się jawnie poprzez podniesienie kart mandatowych. Sposób obliczania głosów ustala przewodniczący zjazdu (</w:t>
      </w:r>
      <w:r>
        <w:rPr>
          <w:rFonts w:cs="Arial" w:ascii="Arial" w:hAnsi="Arial"/>
          <w:color w:val="000000"/>
          <w:sz w:val="24"/>
          <w:szCs w:val="24"/>
        </w:rPr>
        <w:t>oblicza komisja skrutacyjn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>Zjazd oddziału powiatowego może wybrać do składu zarządu oddziału powiatowego dodatkowych członków w liczbie nieprzekraczającej 1/5 ogólnej liczby członków zarządu  (§ 22 ust. 3 i § 51 ust. 2 Statutu ZOSP RP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>Do komisji rewizyjnej oddziału powiatowego zjazd wybiera _____członków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gatów na zjazd oddziału wojewódzkiego ZOSP RP wybiera się                    w liczbie określonej przez zarząd oddziału wojewódz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 xml:space="preserve">Wybory do komisji rewizyjnej oddziału powiatowego odbywają się </w:t>
        <w:br/>
        <w:t>w głosowaniu jawnym lub tajnym. W przypadku, gdy zjazd uchwali przeprowadzenie wyborów drogą tajnego głosowania - delegaci muszą być zaopatrzeni w odpowiednie karty wyborcze z listą kandydatów do komisji rewizyjnej oddziału powiatowego. Karty wyborcze do urny zbiera i wyniki tajnego głosowania oblicza powołana komisja skrutacyjna zjazd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2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powiatowy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Regulamin Zjazdu </w: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Oddziału Powiatowego ZOSP RP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  <w:i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Domylnaczcionkaakapitu"/>
    <w:qFormat/>
    <w:rPr>
      <w:sz w:val="20"/>
      <w:szCs w:val="20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38:00Z</dcterms:created>
  <dc:creator>ZW ZOSP RP</dc:creator>
  <dc:description/>
  <cp:keywords/>
  <dc:language>en-US</dc:language>
  <cp:lastModifiedBy>Hanna Polak</cp:lastModifiedBy>
  <cp:lastPrinted>2010-10-01T09:26:00Z</cp:lastPrinted>
  <dcterms:modified xsi:type="dcterms:W3CDTF">2010-10-04T09:14:00Z</dcterms:modified>
  <cp:revision>10</cp:revision>
  <dc:subject/>
  <dc:title>REGULAMIN</dc:title>
</cp:coreProperties>
</file>