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stawienie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sz w:val="32"/>
          <w:szCs w:val="32"/>
        </w:rPr>
        <w:t xml:space="preserve">liczby </w:t>
      </w:r>
      <w:r>
        <w:rPr>
          <w:rFonts w:cs="Arial" w:ascii="Arial" w:hAnsi="Arial"/>
        </w:rPr>
        <w:t xml:space="preserve">delegatów na Zjazd Oddziału Powiatowego Związku OSP RP i przedstawicieli do </w:t>
      </w:r>
      <w:r>
        <w:rPr>
          <w:rFonts w:cs="Arial" w:ascii="Arial" w:hAnsi="Arial"/>
          <w:bCs w:val="false"/>
        </w:rPr>
        <w:t>Zarządu Oddziału Powiatowego ZOSP RP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w 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zór zestawieni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2409"/>
        <w:gridCol w:w="2410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gaci na zj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stawiciele do ZOP ZOSP R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*</w:t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* możliwość zwiększenia dodatkowo do 20 %  -  od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 3</w:t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</w:rPr>
              <w:t>Razem Zarząd Oddziału Powiatowego) ZOSP R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W zależności od ustaleń: ilu członków ma liczyć Zarząd Oddziału Powiatowego ZOSP RP oraz ilu ma być wybieranych delegatów na zjazd - należy przyjąć procentowy wskaźnik w stosunku do liczby OSP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powyższym przykładzie przyję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 % delegatów na zjazd w stosunku do liczby OSP w poszczególnych gmina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 % przedstawicieli do Zarządu Oddziału Powiatowego) ZOSP RP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osunku do liczby OSP w poszczególnych gminach.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  uprawnienie zjazdu do zwiększenia liczby przedstawicieli do 20 %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>Załącznik nr 1 do uchwały nr ______</w:t>
    </w:r>
  </w:p>
  <w:p>
    <w:pPr>
      <w:pStyle w:val="Normal"/>
      <w:jc w:val="right"/>
      <w:rPr/>
    </w:pPr>
    <w:r>
      <w:rPr>
        <w:rFonts w:cs="Arial" w:ascii="Arial" w:hAnsi="Arial"/>
      </w:rPr>
      <w:t>Zarządu Oddziału Powiatowego ZOSP RP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 dnia ____________</w:t>
    </w:r>
  </w:p>
  <w:p>
    <w:pPr>
      <w:pStyle w:val="Normal"/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20:00Z</dcterms:created>
  <dc:creator>ZW ZOSP RP</dc:creator>
  <dc:description/>
  <cp:keywords/>
  <dc:language>en-US</dc:language>
  <cp:lastModifiedBy>Hanna Polak</cp:lastModifiedBy>
  <cp:lastPrinted>2010-10-01T08:51:00Z</cp:lastPrinted>
  <dcterms:modified xsi:type="dcterms:W3CDTF">2010-10-01T06:51:00Z</dcterms:modified>
  <cp:revision>8</cp:revision>
  <dc:subject/>
  <dc:title>Załącznik nr 1 do uchwały nr ______________</dc:title>
</cp:coreProperties>
</file>