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Uchwała nr_____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u Oddziału Powiat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 z dnia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w sprawie: </w:t>
      </w:r>
      <w:r>
        <w:rPr>
          <w:rFonts w:cs="Arial" w:ascii="Arial" w:hAnsi="Arial"/>
          <w:bCs/>
          <w:iCs/>
          <w:sz w:val="24"/>
          <w:szCs w:val="24"/>
        </w:rPr>
        <w:t>zwołania Zwyczajnego Zjazdu Oddziału Powiatowego Związku OSP RP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4"/>
          <w:szCs w:val="24"/>
        </w:rPr>
        <w:t>Na podstawie § 50 ust 2, § 51 ust. 2 i § 53 pkt. 6 Statutu Związku OSP RP Zarząd Oddziału Powiatowego ZOSP RP w _____________________ postanawia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Zwołać Zjazd Oddziału Powiatowego  Związku  OSP RP w ____________________ w dniu _________________ 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jazd Oddziału Powiatowego Związku OSP RP powinny poprzedzić walne zebrania sprawozdawczo – wyborcze wszystkich OSP – członków Związku oraz Zjazdy Oddziałów Gminnych /równorzędnych/ ZOSP RP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 zjeździe uczestniczyć będą delegaci na zjazd i przedstawiciele do Zarządu Oddziału Powiatowego ZOSP RP - w liczbie  określonej w załączniku nr 1 </w:t>
        <w:br/>
        <w:t>do uchwał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skład Zarządu Oddziału Powiatowego ZOSP RP wchodzą przedstawiciele wszystkich Zarządów Oddziałów Gminnych /równorzędnych/ ZOSP RP w liczbie określonej w załączniku nr 1 do uchwał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dpowiedzialnymi za realizację tej uchwały czyni się prezesów Zarządów Oddziałów Gminnych /równorzędnych/ Związku OSP RP i prezesa Zarządu Oddziału Powiatowego ZOSP RP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.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chwała wchodzi w życie z dniem podjęcia 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>Przewodniczący posiedz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Uchwała </w:t>
    </w:r>
    <w:r>
      <w:rPr>
        <w:rFonts w:cs="Arial" w:ascii="Arial" w:hAnsi="Arial"/>
        <w:b w:val="false"/>
        <w:bCs w:val="false"/>
        <w:sz w:val="20"/>
        <w:szCs w:val="20"/>
      </w:rPr>
      <w:t xml:space="preserve">Zarządu </w:t>
    </w:r>
  </w:p>
  <w:p>
    <w:pPr>
      <w:pStyle w:val="Heading1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Oddziału Powiatowego Z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05:00Z</dcterms:created>
  <dc:creator>ZW ZOSP RP</dc:creator>
  <dc:description/>
  <cp:keywords/>
  <dc:language>en-US</dc:language>
  <cp:lastModifiedBy>Hanna Polak</cp:lastModifiedBy>
  <cp:lastPrinted>2010-10-01T08:47:00Z</cp:lastPrinted>
  <dcterms:modified xsi:type="dcterms:W3CDTF">2010-10-04T09:09:00Z</dcterms:modified>
  <cp:revision>13</cp:revision>
  <dc:subject/>
  <dc:title>Uchwała nr      /2000</dc:title>
</cp:coreProperties>
</file>