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cenariusz obrad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Zjazdu Oddziału Powiatowego Związku OSP RP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Zjazd otwiera prezes ustępującego zarządu oddziału powiatowego ZOSP RP – dokonuje wprowadzenia i proponuje przewodniczącego i sekretarza obrad (głosowanie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rzewodniczący zjazdu dziękuje za wybór i zapewnia, że zjazd prowadzić będzie sprawnie, zgodnie z porządkiem obrad i regulaminem zjazdu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rzewodniczący zjazdu - w imieniu ustępującego zarządu oddziału powiatowego Związku - proponuje powołanie prezydium</w:t>
      </w:r>
    </w:p>
    <w:p>
      <w:pPr>
        <w:pStyle w:val="TextBody"/>
        <w:spacing w:lineRule="auto" w:line="360"/>
        <w:ind w:left="426" w:hanging="0"/>
        <w:rPr/>
      </w:pPr>
      <w:r>
        <w:rPr>
          <w:rFonts w:cs="Arial" w:ascii="Arial" w:hAnsi="Arial"/>
          <w:sz w:val="24"/>
          <w:szCs w:val="24"/>
        </w:rPr>
        <w:t>zjazdu w następującym składzie :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360"/>
        <w:ind w:left="284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proponowany skład prezydium zjazdu należy przegłosować, a następnie -osoby wybrane - poprosić o zajęcie miejsc za stołem prezydialnym.</w:t>
      </w:r>
    </w:p>
    <w:p>
      <w:pPr>
        <w:pStyle w:val="TextBody"/>
        <w:spacing w:lineRule="auto" w:line="360"/>
        <w:ind w:left="284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rzewodniczący zjazdu odczytuje projekty porządku i regulaminu obrad, a następnie poddaje pod głosowni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rzewodniczący zjazdu - w imieniu ustępującego zarządu oddziału powiatowego Związku - proponuje powołanie komisji zjazdowych:   komisji mandatowej, komisji wyborczej, komisji uchwał i wniosków - w następujących składach 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isja mandatowa :</w:t>
        <w:tab/>
        <w:tab/>
        <w:tab/>
        <w:t>1. __________________________</w:t>
      </w:r>
    </w:p>
    <w:p>
      <w:pPr>
        <w:pStyle w:val="Normal"/>
        <w:spacing w:lineRule="auto" w:line="360"/>
        <w:ind w:left="3540" w:hanging="3114"/>
        <w:rPr/>
      </w:pPr>
      <w:r>
        <w:rPr>
          <w:rFonts w:cs="Arial" w:ascii="Arial" w:hAnsi="Arial"/>
          <w:sz w:val="24"/>
          <w:szCs w:val="24"/>
        </w:rPr>
        <w:tab/>
        <w:tab/>
        <w:tab/>
        <w:t>2. __________________________</w:t>
      </w:r>
    </w:p>
    <w:p>
      <w:pPr>
        <w:pStyle w:val="Normal"/>
        <w:spacing w:lineRule="auto" w:line="360"/>
        <w:ind w:left="3540" w:hanging="31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3. 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komisja wyborcza :</w:t>
        <w:tab/>
        <w:tab/>
        <w:tab/>
        <w:tab/>
        <w:t>1.___________________________</w:t>
        <w:tab/>
        <w:tab/>
        <w:tab/>
        <w:tab/>
        <w:tab/>
        <w:tab/>
        <w:t>2. 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3. 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isja uchwał i wniosków :</w:t>
        <w:tab/>
        <w:tab/>
        <w:t>1. ___________________________</w:t>
      </w:r>
    </w:p>
    <w:p>
      <w:pPr>
        <w:pStyle w:val="Normal"/>
        <w:spacing w:lineRule="auto" w:line="360"/>
        <w:ind w:left="495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3. 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komisja skrutacyjna</w:t>
        <w:tab/>
        <w:tab/>
        <w:t xml:space="preserve"> :</w:t>
        <w:tab/>
        <w:tab/>
        <w:t>1. ___________________________</w:t>
      </w:r>
    </w:p>
    <w:p>
      <w:pPr>
        <w:pStyle w:val="Normal"/>
        <w:spacing w:lineRule="auto" w:line="360"/>
        <w:ind w:left="495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3. 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426" w:hanging="0"/>
        <w:rPr/>
      </w:pPr>
      <w:r>
        <w:rPr>
          <w:rFonts w:cs="Arial" w:ascii="Arial" w:hAnsi="Arial"/>
          <w:i/>
          <w:iCs/>
          <w:sz w:val="20"/>
          <w:szCs w:val="20"/>
        </w:rPr>
        <w:t xml:space="preserve">Zaproponowane składy komisji należy przegłosować, a następnie wybrane komisje poprosić </w:t>
        <w:br/>
        <w:t>o rozpoczęcie pracy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Dekoracji zasłużonych działaczy odznakami pożarniczymi odznaczeniami </w:t>
        <w:br/>
        <w:t>i dyplomami dokonuje przedstawiciel właściwego terenowo zarządu oddziału Związku zgodnie z „Regulaminem Odznak i Wyróżnień ZOSP RP"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Przewodniczący zjazdu prosi druha/druhnę ________________________ </w:t>
        <w:br/>
        <w:t>o  złożenie sprawozdania z działalności Zarządu Oddziału Powiatowego Związku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8. Przewodniczący zjazdu prosi druha/druhnę ________________________ </w:t>
        <w:br/>
        <w:t>o  złożenie sprawozdania z działalności Komisji Rewizyjnej oddziału             powiatowego  Związku, które zakończy postawienie wniosku o udzielenie lub nie udzielenie absolutorium ustępującemu zarządowi oddziału powiatowego Związku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9.    DYSKUSJA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10. Przewodniczący Zjazdu prosi o przegłosowanie  wniosku Komisji Rewizyjnej  Oddziału Powiatowego Związku dot. udzielenia lub nie udzielenia absolutorium ustępującym władzom.</w:t>
      </w:r>
    </w:p>
    <w:p>
      <w:pPr>
        <w:pStyle w:val="Tekstpodstawowy3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11. Przewodniczący zjazdu zwraca się do komisji wyborczej o przygotowanie listy przedstawicieli do Zarządu Oddziału Powiatowego  ZOSP RP - reprezentujących  wszystkie zarządy oddziałów gminnych Związku oraz listy kandydatów na członków Komisji Rewizyjnej Oddziału Powiatowego  ZOSP RP.</w:t>
      </w:r>
    </w:p>
    <w:p>
      <w:pPr>
        <w:pStyle w:val="Tekstpodstawowy3"/>
        <w:spacing w:lineRule="auto" w:line="360"/>
        <w:rPr/>
      </w:pPr>
      <w:r>
        <w:rPr>
          <w:rFonts w:cs="Arial" w:ascii="Arial" w:hAnsi="Arial"/>
          <w:sz w:val="24"/>
          <w:szCs w:val="24"/>
        </w:rPr>
        <w:t>12.  DYSKUSJA c.d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13.Przewodniczący zjazdu prosi przewodniczącego komisji wyborczej o przedstawienie listy przedstawicieli do Zarządu Oddziału Powiatowego ZOSP RP oraz propozycji kandydatów na członków Komisji Rewizyjnej Powiatowego  ZOSP RP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14. Przewodniczący zjazdu przypomina, że zgodnie z przyjętym regulaminem obrad zjazdu, sposób wyborów (jawny lub tajny) ustala zjazd w drodze jawnego głosowania. W związku z tym w jawnym głosowaniu ustala się sposób wyborów - w przypadku wyborów tajnych należy wybrać komisję skrutacyjną. /Głosowanie/.</w:t>
      </w:r>
    </w:p>
    <w:p>
      <w:pPr>
        <w:pStyle w:val="Normal"/>
        <w:spacing w:lineRule="auto" w:line="360"/>
        <w:ind w:left="426" w:hanging="426"/>
        <w:rPr/>
      </w:pPr>
      <w:r>
        <w:rPr>
          <w:rFonts w:cs="Arial" w:ascii="Arial" w:hAnsi="Arial"/>
          <w:sz w:val="24"/>
          <w:szCs w:val="24"/>
        </w:rPr>
        <w:t xml:space="preserve">15.    Przewodniczący zjazdu prosi o zatwierdzenie poprzez głosowanie składu  </w:t>
        <w:br/>
        <w:t xml:space="preserve">   Zarządu Oddziału Powiatowego Związku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16. Przewodniczący zjazdu proponuje wybór Komisji Rewizyjnej Oddziału  </w:t>
        <w:br/>
        <w:t xml:space="preserve">   Powiatowego Związku wg propozycji przygotowanych przez komisję wyborczą. </w:t>
        <w:br/>
        <w:t xml:space="preserve">   Przewodniczący zjazdu prosi delegatów na Zjazd    o ewentualne inne  </w:t>
        <w:br/>
        <w:t xml:space="preserve">   propozycje</w:t>
      </w:r>
      <w:r>
        <w:rPr>
          <w:rFonts w:cs="Arial" w:ascii="Arial" w:hAnsi="Arial"/>
          <w:color w:val="000000"/>
          <w:sz w:val="24"/>
          <w:szCs w:val="24"/>
        </w:rPr>
        <w:t xml:space="preserve">. Po ustaleniu listy kandydatów - wybory komisji rewizyjnej  </w:t>
        <w:br/>
        <w:t xml:space="preserve">   /Głosowanie/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17.    DYSKUSJA c.d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18.  Przewodniczący zjazdu prosi przewodniczącego Komisji Uchwał i Wniosków </w:t>
        <w:br/>
        <w:t xml:space="preserve">   o przedstawienie projektów uchwał Zjazdu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  <w:i/>
          <w:iCs/>
          <w:sz w:val="24"/>
          <w:szCs w:val="24"/>
        </w:rPr>
        <w:t xml:space="preserve">    </w:t>
      </w:r>
      <w:r>
        <w:rPr>
          <w:rFonts w:cs="Arial" w:ascii="Arial" w:hAnsi="Arial"/>
          <w:i/>
          <w:iCs/>
          <w:sz w:val="24"/>
          <w:szCs w:val="24"/>
        </w:rPr>
        <w:t>Każdy projekt (jeśli nie ma do niego uwag) należy przegłosować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19.  Przewodniczący zjazdu ogłasza przerwę i prosi nowo wybranych członków </w:t>
        <w:br/>
        <w:t xml:space="preserve">   zarządu oraz Komisji Rewizyjnej Oddziału Powiatowego Związku o udanie się </w:t>
        <w:br/>
        <w:t xml:space="preserve">   do sali _______________ w celu ukonstytuowania się, a także wyboru</w:t>
        <w:br/>
        <w:t xml:space="preserve">   przedstawiciela/i do Zarządu Oddziału Powiatowego ZOSP RP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20.  Przewodniczący zjazdu ogłasza składy nowo wybranych prezydiów: Zarządu </w:t>
        <w:br/>
        <w:t xml:space="preserve">   i Komisji Rewizyjnej Oddziału Powiatowego ZOSP RP oraz przedstawia  </w:t>
        <w:br/>
        <w:t xml:space="preserve">   przedstawiciela/i do Zarządu Oddziału Wojewódzkiego Związku.</w:t>
      </w:r>
    </w:p>
    <w:p>
      <w:pPr>
        <w:pStyle w:val="Tekstpodstawowy3"/>
        <w:spacing w:lineRule="auto" w:line="360"/>
        <w:rPr/>
      </w:pPr>
      <w:r>
        <w:rPr>
          <w:rFonts w:cs="Arial" w:ascii="Arial" w:hAnsi="Arial"/>
          <w:sz w:val="24"/>
          <w:szCs w:val="24"/>
        </w:rPr>
        <w:t>21.    Wybór delegatów na Zjazd Oddziału Wojewódzkiego ZOSP RP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22. Przewodniczący zjazdu dziękuje uczestnikom zjazdu, członkom komisji </w:t>
        <w:br/>
        <w:t xml:space="preserve">   za sprawne przeprowadzenie obrad zjazdu, dziękuje zaproszonym gościom </w:t>
        <w:br/>
        <w:t xml:space="preserve">   za przybycie i przekazuje dalsze prowadzenie obrad zjazdu nowo wybranemu </w:t>
        <w:br/>
        <w:t xml:space="preserve">   prezesowi zarządu oddziału powiatowego Związku.</w:t>
      </w:r>
    </w:p>
    <w:p>
      <w:pPr>
        <w:pStyle w:val="Tekstpodstawowy3"/>
        <w:spacing w:lineRule="auto" w:line="360"/>
        <w:ind w:left="425" w:hanging="425"/>
        <w:jc w:val="both"/>
        <w:rPr/>
      </w:pPr>
      <w:r>
        <w:rPr>
          <w:rFonts w:cs="Arial" w:ascii="Arial" w:hAnsi="Arial"/>
          <w:sz w:val="24"/>
          <w:szCs w:val="24"/>
        </w:rPr>
        <w:t xml:space="preserve">23.   Nowo wybrany prezes Zarządu Oddziału Powiatowego ZOSP RP zabiera głos, </w:t>
        <w:br/>
        <w:t xml:space="preserve">   a następnie zamyka obrady zjazdu.</w:t>
      </w:r>
    </w:p>
    <w:p>
      <w:pPr>
        <w:pStyle w:val="Tekstpodstawowy3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 xml:space="preserve">Wzór: Druk oddział powiatowy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</w:rPr>
    </w:pPr>
    <w:r>
      <w:rPr>
        <w:rFonts w:cs="Arial" w:ascii="Arial" w:hAnsi="Arial"/>
      </w:rPr>
      <w:t xml:space="preserve">Scenariusz obrad </w:t>
    </w:r>
  </w:p>
  <w:p>
    <w:pPr>
      <w:pStyle w:val="Normal"/>
      <w:jc w:val="right"/>
      <w:rPr/>
    </w:pPr>
    <w:r>
      <w:rPr>
        <w:rFonts w:cs="Arial" w:ascii="Arial" w:hAnsi="Arial"/>
      </w:rPr>
      <w:t>Zjazdu Oddziału Powiatowego Związku OSP R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ZnakZnak9">
    <w:name w:val=" Znak Znak9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8">
    <w:name w:val=" Znak Znak8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7">
    <w:name w:val=" Znak Znak7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6">
    <w:name w:val=" Znak Znak6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5">
    <w:name w:val=" Znak Znak5"/>
    <w:basedOn w:val="Domylnaczcionkaakapitu"/>
    <w:qFormat/>
    <w:rPr>
      <w:sz w:val="20"/>
      <w:szCs w:val="20"/>
    </w:rPr>
  </w:style>
  <w:style w:type="character" w:styleId="ZnakZnak4">
    <w:name w:val=" Znak Znak4"/>
    <w:basedOn w:val="Domylnaczcionkaakapitu"/>
    <w:qFormat/>
    <w:rPr>
      <w:sz w:val="20"/>
      <w:szCs w:val="20"/>
    </w:rPr>
  </w:style>
  <w:style w:type="character" w:styleId="ZnakZnak3">
    <w:name w:val=" Znak Znak3"/>
    <w:basedOn w:val="Domylnaczcionkaakapitu"/>
    <w:qFormat/>
    <w:rPr>
      <w:sz w:val="20"/>
      <w:szCs w:val="20"/>
    </w:rPr>
  </w:style>
  <w:style w:type="character" w:styleId="ZnakZnak2">
    <w:name w:val=" Znak Znak2"/>
    <w:basedOn w:val="Domylnaczcionkaakapitu"/>
    <w:qFormat/>
    <w:rPr>
      <w:sz w:val="16"/>
      <w:szCs w:val="16"/>
    </w:rPr>
  </w:style>
  <w:style w:type="character" w:styleId="ZnakZnak1">
    <w:name w:val=" Znak Znak1"/>
    <w:basedOn w:val="Domylnaczcionkaakapitu"/>
    <w:qFormat/>
    <w:rPr>
      <w:sz w:val="20"/>
      <w:szCs w:val="20"/>
    </w:rPr>
  </w:style>
  <w:style w:type="character" w:styleId="ZnakZnak">
    <w:name w:val=" Znak Znak"/>
    <w:basedOn w:val="Domylnaczcionkaakapitu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  <w:szCs w:val="28"/>
      <w:u w:val="single"/>
    </w:rPr>
  </w:style>
  <w:style w:type="paragraph" w:styleId="Tekstpodstawowy3">
    <w:name w:val="Tekst podstawowy 3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9:09:00Z</dcterms:created>
  <dc:creator>ZW ZOSP RP</dc:creator>
  <dc:description/>
  <cp:keywords/>
  <dc:language>en-US</dc:language>
  <cp:lastModifiedBy>Hanna Polak</cp:lastModifiedBy>
  <cp:lastPrinted>2010-10-01T11:53:00Z</cp:lastPrinted>
  <dcterms:modified xsi:type="dcterms:W3CDTF">2010-10-04T10:31:00Z</dcterms:modified>
  <cp:revision>11</cp:revision>
  <dc:subject/>
  <dc:title>REGULAMIN</dc:title>
</cp:coreProperties>
</file>