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ruków na zjazd oddziału powiatowego ZOSP R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i obowiązują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600" w:hanging="600"/>
        <w:jc w:val="both"/>
        <w:rPr/>
      </w:pPr>
      <w:r>
        <w:rPr>
          <w:rFonts w:cs="Arial" w:ascii="Arial" w:hAnsi="Arial"/>
          <w:sz w:val="22"/>
          <w:szCs w:val="22"/>
        </w:rPr>
        <w:t>Uchwała zarządu oddziału powiatowego Związku OSP RP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ł. nr 1 do uchwały: zestawienie liczby delegatów na zjazd i przedstawicieli do zarządu oddziału powiatowego (1 str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Harmonogram zjazdów oddziałów gminnych ( równorzędnych) ZOSP RP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an przygotowań do zjazdu oddziału powiatowego ZOSP RP. (3 str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gulamin Zjazdu oddziału powiatowego ZOSP RP. (2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. Zaproszenie delegata. (1 str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proszenie na zjazd oddziału powiatowego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Lista obecności delegatów na zjazd oddziału powiatowego ZOSP RP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Lista obecności ustępujących władz, przedstawicieli do zarządu oddziału powiatowego oraz gości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480" w:hanging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tokół komisji mandatowej zjazdu powiatowego ZOSP RP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prawozdanie komisji mandatowej zjazdu oddziału powiatowego ZOSP RP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otokół komisji wyborczej zjazdu oddziału powiatowego ZOSP RP. (2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Sprawozdanie komisji wyborczej zjazdu oddziału powiatowego ZOSP RP. (2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otokół komisji uchwał i wniosków zjazdu oddziału powiatowego ZOSP RP. (2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komisji uchwał i wniosków zjazdu oddziału powiatowego ZOSP RP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 zjazdu oddziału powiatowego w sprawie rozpatrzenia sprawozdania z działalności Zarządu Oddziału Powiatowego Związku Ochotniczych Straży Pożarnych Rzeczypospolitej Polskiej i Komisji Rewizyjnej Oddziału Powiatowego ZOSP RP oraz udzielenia absolutorium ustępującemu  Zarządowi Oddziału Powiatowego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2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nr 2 zjazdu oddziału powiatowego w sprawie: powołania w skład Zarządu Oddziału Powiatowego Związku Ochotniczych Straży Pożarnych Rzeczypospolitej Polskiej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2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nr 3 zjazdu oddziału powiatowego w sprawie: zatwierdzenia składu Zarządu Oddziału Powiatowego Związku Ochotniczych Straży Pożarnych Rzeczypospolitej Polskiej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2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nr 4 zjazdu oddziału powiatowego w sprawie: określenia liczby członków Komisji Rewizyjnej Oddziału Powiatowego Związku Ochotniczych Straży Pożarnych Rzeczypospolitej Polskiej oraz ich wyboru. (1 str.)</w:t>
      </w:r>
    </w:p>
    <w:p>
      <w:pPr>
        <w:pStyle w:val="Normal"/>
        <w:spacing w:lineRule="auto" w:line="360"/>
        <w:ind w:left="4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2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nr 5 zjazdu oddziału powiatowego w sprawie: wyboru delegatów na Zjazd Oddziału Wojewódzkiego Związku OSP RP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2" w:hanging="480"/>
        <w:jc w:val="both"/>
        <w:rPr/>
      </w:pPr>
      <w:r>
        <w:rPr>
          <w:rFonts w:cs="Arial" w:ascii="Arial" w:hAnsi="Arial"/>
        </w:rPr>
        <w:t>Uchwała nr 6 zjazdu oddziału powiatowego (programowa)</w:t>
      </w:r>
    </w:p>
    <w:p>
      <w:pPr>
        <w:pStyle w:val="Normal"/>
        <w:spacing w:lineRule="auto" w:line="360"/>
        <w:ind w:left="482" w:hanging="0"/>
        <w:rPr>
          <w:rFonts w:ascii="Arial" w:hAnsi="Arial" w:cs="Arial"/>
        </w:rPr>
      </w:pPr>
      <w:r>
        <w:rPr>
          <w:rFonts w:cs="Arial" w:ascii="Arial" w:hAnsi="Arial"/>
        </w:rPr>
        <w:t>w sprawie: uchwalenia programu działania Oddziału Powiatowego na lata 201__ – 201___ -(2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nr 1 zarządu oddziału powiatowego w sprawie: określenia liczby członków Prezydium, wyboru jego składu, w tym prezesa, wiceprezesów, sekretarza, skarbnika  oraz przedstawicieli do Zarządu Oddziału Wojewódzkiego ZOSP RP. (2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otokół z 1 posiedzenia zarządu oddziału powiatowego ZOSP RP. (2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Uchwała nr 1 komisji rewizyjnej oddziału powiatowego ZOSP RP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otokół z posiedzenia konstytuującej się komisji rewizyjnej oddziału powiatowego ZOSP RP. (1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ewidencyjna działacza Związku OSP RP. (2 str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Informacja o przebiegu zjazdu oddziału powiatowego ZOSP RP. (4 st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biorcza z przebiegu walnych zebrań sprawozdawczych/ sprawozdawczo – wyborczych w OSP. (3 str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i uzupełniające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080" w:hanging="1080"/>
        <w:rPr/>
      </w:pPr>
      <w:r>
        <w:rPr>
          <w:rFonts w:cs="Arial" w:ascii="Arial" w:hAnsi="Arial"/>
          <w:sz w:val="22"/>
          <w:szCs w:val="22"/>
        </w:rPr>
        <w:t>1.Scenariusz obrad zjazdu oddziału powiatowego ZOSP RP, (3 str.)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2. Tezy do wystąpienia otwierającego zjazd oddziału powiatowego ZOSP RP. (1 st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>
          <w:rFonts w:cs="Arial" w:ascii="Arial" w:hAnsi="Arial"/>
          <w:sz w:val="22"/>
          <w:szCs w:val="22"/>
        </w:rPr>
        <w:t>Tezy do referatu na zjazd oddziału powiatowego ZOSP RP. (2 str.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4.</w:t>
        <w:tab/>
        <w:t>Tezy do uchwały programowej. zjazdu oddziału powiatowego ZOSP RP (1 str.)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rFonts w:cs="Arial" w:ascii="Arial" w:hAnsi="Arial"/>
          <w:sz w:val="22"/>
          <w:szCs w:val="22"/>
        </w:rPr>
        <w:t>5.Protokół komisji skrutacyjnej zjazdu oddziału powiatowego ZOSP RP. (1 str.)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rFonts w:cs="Arial" w:ascii="Arial" w:hAnsi="Arial"/>
          <w:sz w:val="22"/>
          <w:szCs w:val="22"/>
        </w:rPr>
        <w:t>6. Sprawozdanie komisji skrutacyjnej zjazdu oddziału powiatowego  ZOSP RP. (3 str.)</w:t>
      </w:r>
    </w:p>
    <w:p>
      <w:pPr>
        <w:pStyle w:val="Normal"/>
        <w:spacing w:lineRule="auto" w:line="360"/>
        <w:ind w:left="24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.Dział O-P</w:t>
      </w:r>
    </w:p>
    <w:sectPr>
      <w:footerReference w:type="default" r:id="rId2"/>
      <w:type w:val="nextPage"/>
      <w:pgSz w:w="11906" w:h="16838"/>
      <w:pgMar w:left="1418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03:00Z</dcterms:created>
  <dc:creator>Hanna Polak</dc:creator>
  <dc:description/>
  <cp:keywords/>
  <dc:language>en-US</dc:language>
  <cp:lastModifiedBy>Hanna Polak</cp:lastModifiedBy>
  <cp:lastPrinted>2010-10-01T12:13:00Z</cp:lastPrinted>
  <dcterms:modified xsi:type="dcterms:W3CDTF">2010-10-01T10:43:00Z</dcterms:modified>
  <cp:revision>6</cp:revision>
  <dc:subject/>
  <dc:title>Wykaz druków na zjazd oddziału gminnego ZOSP RP</dc:title>
</cp:coreProperties>
</file>