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przebiegu Zjazdu Oddziału Powiat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wiązku Ochotniczych Straży Pożarnych RP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_______________________ w dniu ______________________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a ogólną liczbę ________ delegatów w zjeździe uczestniczyło ________ co stanowi ________ 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zjeździe uczestniczyli następujący przedstawiciele władz krajowych Związku oraz władz jego oddziałów: 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zjeździe uczestniczyli następujący przedstawiciele Państwowej Straży Pożarnej: 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 zjeździe uczestniczyli przedstawiciele władz administracji publicznej, organizacji społecznych, instytucji i zakładów pracy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mienić kogo reprezentowali, podać funkcje, stanowiska):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ażniejsze problemy omawiane w dyskusji oraz wnioski wymagające rozwiązania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na szczeblu nadrzędnym: 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708" w:top="1134" w:footer="708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6. Wykaz członków władz Oddziału Powiatowego Związku OSP RP, delegatów na Zjazd Oddziału Wojewódzkiego ZOSP RP i przedstawicieli do Zarządu Oddziału Wojewódzkiego Związku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Członkowie Zarządu Oddziału Powiatowego ZOSP RP :</w:t>
      </w:r>
    </w:p>
    <w:p>
      <w:pPr>
        <w:pStyle w:val="Normal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36"/>
        <w:gridCol w:w="3969"/>
        <w:gridCol w:w="1560"/>
        <w:gridCol w:w="3984"/>
        <w:gridCol w:w="172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korespondencyjny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rbni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złonek prezydium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B. Członkowie Komisji Rewizyjnej Oddziału Powiatowego ZOSP RP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3544"/>
        <w:gridCol w:w="1559"/>
        <w:gridCol w:w="3969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C. Delegaci na Zjazd Oddziału Wojewódzkiegoo ZOSP RP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3969"/>
        <w:gridCol w:w="1559"/>
        <w:gridCol w:w="3969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D. Przedstawiciele Zarządu Oddziału Powiatowego ZOSP RP do Zarządu Oddziału Wojewódzkiego ZOSP RP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3969"/>
        <w:gridCol w:w="1559"/>
        <w:gridCol w:w="3969"/>
        <w:gridCol w:w="170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 Inne uwagi 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8. Adres siedziby Oddziału Powiatowego ZOSP RP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9. Adres korespondencyjny Oddziału Powiatowego ZOSP RP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waga!</w:t>
        <w:tab/>
      </w:r>
      <w:r>
        <w:rPr>
          <w:rFonts w:cs="Arial" w:ascii="Arial" w:hAnsi="Arial"/>
          <w:iCs/>
          <w:sz w:val="24"/>
          <w:szCs w:val="24"/>
        </w:rPr>
        <w:t xml:space="preserve">Informację sporządzić zaraz po zjeździe i przesłać do Zarządu Oddziału Wojewódzkiego  ZOSP RP, najpóźniej w ciągu 14 dni. Wprowadzić informację do programu „System OSP” </w:t>
      </w:r>
      <w:hyperlink r:id="rId6"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http://www.osp.org.pl/</w:t>
        </w:r>
      </w:hyperlink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________________</w:t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ekretarz ZOP ZOSP RP</w:t>
        <w:tab/>
        <w:tab/>
        <w:tab/>
        <w:tab/>
        <w:tab/>
        <w:tab/>
        <w:tab/>
        <w:tab/>
        <w:tab/>
        <w:tab/>
        <w:t>Prezes ZOP ZOSP R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 dnia __________________________________ r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osp.org.p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9:00Z</dcterms:created>
  <dc:creator>Jaroslaw Mularski</dc:creator>
  <dc:description/>
  <cp:keywords/>
  <dc:language>en-US</dc:language>
  <cp:lastModifiedBy>Hanna Polak</cp:lastModifiedBy>
  <cp:lastPrinted>2010-10-01T11:35:00Z</cp:lastPrinted>
  <dcterms:modified xsi:type="dcterms:W3CDTF">2010-10-04T10:18:00Z</dcterms:modified>
  <cp:revision>6</cp:revision>
  <dc:subject/>
  <dc:title>I N F O R M A C J A</dc:title>
</cp:coreProperties>
</file>