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1/201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Zjazdu Oddziału Powiatoweg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wiązku Ochotniczych Straży Pożar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zeczypospolitej Polskiej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 ____________z dnia 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ie: rozpatrzenia sprawozdania z działalności Zarządu Oddziału Powiatowego Związku Ochotniczych Straży Pożarnych Rzeczypospolitej Polskiej i Komisji Rewizyjnej Oddziału Powiatowego ZOSP RP oraz udzielenia absolutorium ustępującemu Zarządowi Oddziału Powiatow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a podstawie § 49 pkt. 1 statutu Związku OSP RP, ___ Zjazd Oddziału Powiatowego Związku Ochotniczych Straży Pożarnych Rzeczypospolitej Polskiej postanawia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akceptować /nie zaakceptować/ * działalność Zarządu i Komisji Rewizyjnej Oddziału Powiatowego Związku OSP RP w latach 200__ – 201___ przedstawione </w:t>
        <w:br/>
        <w:t>w sprawozdaniach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a wniosek Komisji Rewizyjnej Oddziału Powiatowego Związku OSP RP udzielić /nie udzielić/ * absolutorium ustępującemu Zarządowi Oddziału Powiatowego o którym mowa w § 1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 xml:space="preserve">           </w:t>
      </w:r>
      <w:r>
        <w:rPr>
          <w:szCs w:val="24"/>
        </w:rPr>
        <w:t>Przewodniczący obra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__Zjazdu Oddziału Powiatowego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Cs w:val="24"/>
        </w:rPr>
      </w:pPr>
      <w:r>
        <w:rPr>
          <w:szCs w:val="24"/>
        </w:rPr>
        <w:tab/>
        <w:tab/>
        <w:t xml:space="preserve">              Związku OSP R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0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 xml:space="preserve">Wzór: Druk oddział powiatow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</w:rPr>
      <w:t>Uchwała nr 1/201…</w:t>
    </w:r>
  </w:p>
  <w:p>
    <w:pPr>
      <w:pStyle w:val="Normal"/>
      <w:jc w:val="right"/>
      <w:rPr/>
    </w:pPr>
    <w:r>
      <w:rPr>
        <w:sz w:val="20"/>
      </w:rPr>
      <w:t>Zjazdu Oddziału Powiatow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276" w:hanging="127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41:00Z</dcterms:created>
  <dc:creator>Hanna Polak</dc:creator>
  <dc:description/>
  <cp:keywords/>
  <dc:language>en-US</dc:language>
  <cp:lastModifiedBy>Hanna Polak</cp:lastModifiedBy>
  <cp:lastPrinted>2010-10-01T10:47:00Z</cp:lastPrinted>
  <dcterms:modified xsi:type="dcterms:W3CDTF">2010-10-18T07:07:00Z</dcterms:modified>
  <cp:revision>11</cp:revision>
  <dc:subject/>
  <dc:title>Uchwała  nr 1/201…</dc:title>
</cp:coreProperties>
</file>