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TEZY</w:t>
      </w:r>
    </w:p>
    <w:p>
      <w:pPr>
        <w:pStyle w:val="Heading2"/>
        <w:rPr/>
      </w:pPr>
      <w:r>
        <w:rPr>
          <w:rFonts w:cs="Arial" w:ascii="Arial" w:hAnsi="Arial"/>
          <w:b/>
          <w:bCs/>
        </w:rPr>
        <w:t>do referatu na Zjazd Oddziału Powiatowego  ZOSP RP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/przedstawia prezes lub wiceprezes zarządu oddziału powiatowego ZOSP RP/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I   Dane organizacyjn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rzystać dane statystyczne zgromadzone w „Systemie OSP”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I   Działalność wewnątrzorganizacyjn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Praca zarządu i jego prezydiu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liczba odbytych posiedzeń zarządu i prezydium, tematyka obrad, posiedzenia wyjazdow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 xml:space="preserve">praca komisji problemowych - liczba i tematyka posiedzeń, inicjatywy komisji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4"/>
          <w:szCs w:val="24"/>
        </w:rPr>
        <w:t>zmiany w składzie zarządu i jego prezydium w czasie kadencj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a społeczno-wychowawcz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obchody Dnia Strażak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uroczystości strażackie  -  oddanie do użytku strażnic, przekazanie sztandarów, jubileusz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ważniejsze przedsięwzięcia,  najaktywniejsze OSP i zarządy gminne, uwagi do zamierzonych a nie zrealizowanych zadań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4"/>
          <w:szCs w:val="24"/>
        </w:rPr>
        <w:t>udział w strukturach samorządowych  -  liczba członków OSP oraz działaczy Związku  w organach samorządu terytorialnego, w radach sołeckich, radzie miasta i powiatu.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lność kulturaln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 xml:space="preserve">liczba orkiestr dętych, zespołów artystycznych, folklorystycznych działających przy OSP, udział w przeglądach, konkursach, sukcesy i osiągnięcia, liczba zakupionych instrumentów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4"/>
          <w:szCs w:val="24"/>
        </w:rPr>
        <w:t>liczba świetlic w strażnicach, ich wykorzystanie, problemy i sporne kwestie w tym temacie, stan techniczny remiz i świetlic, środki potrzebne na remonty, konserwacje, wyposażenie wnętrz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znaczenia i wyróżn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liczba nadanych orderów i odznaczeń państwowych, regionalnych, organizacji społecznych i młodzieżow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liczba otrzymanych odznaczeń korporacyjnych ( Związku OSP RP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dyplomy uznania i listy pochwalne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Podziękowanie dla, członków OSP i działaczy Związku za pracę w 5-letniej kadencji. Podziękowanie za współpracę, pomoc w realizacji zadań statutowych dla władz samorządowych administracyjnych i oświatowych gmin i powiatu, komendy powiatowej/miejskiej PSP itp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III   Praca na rzecz poprawy stanu ochrony przeciwpożarowej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ział w akcjach ratownicz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liczba pożarów, straty (krótko i treściwie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liczba wyjazdów do pożarów, OSP o największej i najmniejszej liczby wyjazdów, przypadki niewyjechania do pożaru mimo wezwania, udział w innych akcjach ratowniczych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 xml:space="preserve">stan techniczny sprzętu pożarniczego, potrzeby w tym zakresie, trudności </w:t>
        <w:br/>
        <w:t>z utrzymaniem sprzętu w stanie gotowości bojowej szczególnie w zimi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umundurowanie OSP w mundury wyjściowe i bojowe, liczba zakupionych mundurów, dotacje na ten cel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lność prewencyjn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formy pracy propagandowej, kontakt ze szkołami, eliminacje środowiskowe /szkolne/ oraz gminne /równorzędne/ i powiatowe do Ogólnopolskiego Turnieju Wiedzy Pożarniczej, liczba wygłoszonych pogadanek w szkołach, na zebraniach wiejskich, w zakładach pracy, sesje rady miejskiej, powiatowej poświęcone ochronie przeciwpożarowej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lność szkoleniow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liczba zbiórek szkoleniowych, OSP o największej i najmniejszej liczbie zbiórek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gminne /równorzędne/ zawody sportowo-pożarnicze OSP,  frekwencja, zwycięzcy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</w:t>
      </w:r>
      <w:r>
        <w:rPr>
          <w:rFonts w:cs="Arial" w:ascii="Arial" w:hAnsi="Arial"/>
          <w:i/>
          <w:iCs/>
          <w:sz w:val="24"/>
          <w:szCs w:val="24"/>
        </w:rPr>
        <w:t>w poszczególnych latach, OSP nie biorące udziału w zawodach, udział drużyn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</w:t>
      </w:r>
      <w:r>
        <w:rPr>
          <w:rFonts w:cs="Arial" w:ascii="Arial" w:hAnsi="Arial"/>
          <w:i/>
          <w:iCs/>
          <w:sz w:val="24"/>
          <w:szCs w:val="24"/>
        </w:rPr>
        <w:t>pożarniczych /MDP i KDP/, udział w zawodach powiatowych, wojewódzki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manewry gminne, ćwiczeni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ykorzystanie do szkoleń e-learningowej platformy szkoleniowej i placówek ICEO</w:t>
      </w:r>
    </w:p>
    <w:p>
      <w:pPr>
        <w:pStyle w:val="Normal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IV   Działalność finansowo – gospodarcz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 xml:space="preserve">podstawowe źródła dochodów OSP, oddziałów gminnych, (równorzędnych), powiatowego Związku, pomoc ze strony gmin, powiatu, województwa, Związku OSP RP - formy i ilości środków, trudności finansowe ,najpilniejsze potrzeby </w:t>
        <w:br/>
        <w:t>w tym zakresi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pomoc w pozyskiwaniu środków finansowych na rzecz OSP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Wzór: Druk oddział powiatow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 xml:space="preserve">Tezy do referatu na </w:t>
    </w:r>
  </w:p>
  <w:p>
    <w:pPr>
      <w:pStyle w:val="Normal"/>
      <w:jc w:val="right"/>
      <w:rPr/>
    </w:pPr>
    <w:r>
      <w:rPr>
        <w:rFonts w:cs="Arial" w:ascii="Arial" w:hAnsi="Arial"/>
      </w:rPr>
      <w:t>Zjazd Oddziału Powiatowego Z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Znak8">
    <w:name w:val=" Znak Znak8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7">
    <w:name w:val=" Znak Znak7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6">
    <w:name w:val=" Znak Znak6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4">
    <w:name w:val=" Znak Znak4"/>
    <w:basedOn w:val="Domylnaczcionkaakapitu"/>
    <w:qFormat/>
    <w:rPr>
      <w:sz w:val="20"/>
      <w:szCs w:val="20"/>
    </w:rPr>
  </w:style>
  <w:style w:type="character" w:styleId="ZnakZnak3">
    <w:name w:val=" Znak Znak3"/>
    <w:basedOn w:val="Domylnaczcionkaakapitu"/>
    <w:qFormat/>
    <w:rPr>
      <w:sz w:val="20"/>
      <w:szCs w:val="20"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6:59:00Z</dcterms:created>
  <dc:creator>ZW ZOSP RP</dc:creator>
  <dc:description/>
  <cp:keywords/>
  <dc:language>en-US</dc:language>
  <cp:lastModifiedBy>Hanna Polak</cp:lastModifiedBy>
  <cp:lastPrinted>2010-10-01T12:01:00Z</cp:lastPrinted>
  <dcterms:modified xsi:type="dcterms:W3CDTF">2010-10-04T10:32:00Z</dcterms:modified>
  <cp:revision>8</cp:revision>
  <dc:subject/>
  <dc:title>REGULAMIN</dc:title>
</cp:coreProperties>
</file>