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MANDAT n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Druh/na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t delegatem/delegatką 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DZIAŁU POWIATOWEGO</w:t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ĄZKU OCHOTNICZYCH STRAŻY POŻARNYCH RZECZYPOSPOLITEJ POLSKIEJ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 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2410" w:hanging="241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.p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rządek obrad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. Otwarcie zjazd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Wybór przewodniczącego i prezydiu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. Przyjęcie porządku i regulaminu obra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Wybór komisji zjazdowych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Sprawozdanie z działalności Zarządu Oddziału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Sprawozdanie Komisji Rewizyjnej Oddział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Sprawozdanie Komisji Mandatowe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Dyskusj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Sprawozdanie Komisji Wyborcz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. Sprawozdanie Komisji Uchwał i Wniosków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 Zatwierdzenie składu nowego Zarządu  Oddział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.Wybór Komisji Rewizyjnej Oddział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Wybór delegatów na Zjazd Oddziału Wojewódzkieg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 Podjęcie uchwał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 Zamknięcie zjazdu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A P R O S Z E N I 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imieniu Zarządu Oddziału Powiatowego Związku OSP RP w  ...............................województwo 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uprzejmie zaprasza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a/Druhnę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DZIAŁU POWIATOWEGO</w:t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ĄZKU OCHOTNICZYCH STRAŻY POŻARNYCH RZECZYPOSPOLITEJ POLSKIEJ</w:t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tóry odbędzie się w sali 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 dniu ................................. 201  r.  o  godz. ......... 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andat. Zaproszenie dla deleg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50:00Z</dcterms:created>
  <dc:creator>Jaroslaw Mularski</dc:creator>
  <dc:description/>
  <cp:keywords/>
  <dc:language>en-US</dc:language>
  <cp:lastModifiedBy>Hanna Polak</cp:lastModifiedBy>
  <cp:lastPrinted>2010-10-01T09:42:00Z</cp:lastPrinted>
  <dcterms:modified xsi:type="dcterms:W3CDTF">2010-10-01T07:42:00Z</dcterms:modified>
  <cp:revision>9</cp:revision>
  <dc:subject/>
  <dc:title>MANDAT Nr .........</dc:title>
</cp:coreProperties>
</file>