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left="360" w:hanging="0"/>
        <w:jc w:val="righ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Tekstpodstawowy2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 xml:space="preserve">Plan Przygotowań </w:t>
      </w:r>
    </w:p>
    <w:p>
      <w:pPr>
        <w:pStyle w:val="Tekstpodstawowy2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Do Zjazdu Oddziału Powiatowego ZOSP RP</w:t>
      </w:r>
    </w:p>
    <w:p>
      <w:pPr>
        <w:pStyle w:val="Tekstpodstawowy2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268"/>
        <w:gridCol w:w="2619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d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rmin realizacji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dpowiedzial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 wykonanie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stalenie liczby delegatów na zjazd oraz przedstawicieli do zarządu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działu powiatow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 rozpoczęciem zjazdów oddziałów gminnych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zes i sekretar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rządu oddziału.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Przesłanie do zarządu oddziału wojewódzkiego uchwały o zwołani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jazdu oddziału powiatow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4 </w:t>
            </w:r>
            <w:r>
              <w:rPr>
                <w:rFonts w:cs="Arial" w:ascii="Arial" w:hAnsi="Arial"/>
                <w:sz w:val="24"/>
                <w:szCs w:val="24"/>
              </w:rPr>
              <w:t>dni przed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jazdami oddziałów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nych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zes i sekretar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rządu oddziału.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ebranie materiałów z walnych zebrań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ozdawczo-wyborczych OSP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ebranie informacji ze zjazd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działów gminnych (równorzędnych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o odbyciu walnych zebrań sprawozdawczo – wyborczych  OSP oraz zjazdów oddziałów gminnych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rezes zarządu oddziału oraz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odniczący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isji rewizyjnej oddziału.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prowadzenie danych z „ Informacji zbiorczej z przebiegu walnych zebrań sprawozdawczo-wyborczych” do programu „System OSP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(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ttp://www.osp.org.pl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ciągu 21 dni po odbyciu walnych zebrań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Prezes i sekretarz</w:t>
            </w:r>
          </w:p>
          <w:p>
            <w:pPr>
              <w:pStyle w:val="Heading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rządu oddziału.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racowanie materiałów na zjaz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działu powiatow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 odbyciu walnych zebrań OSP oraz zjazdów oddziałów gminnych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zes, sekretar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i skarbnik zarządu oddziału oraz przewodniczący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isji rewizyjnej oddziału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268"/>
        <w:gridCol w:w="2619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iedzenie zarządu oraz komisj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wizyjnej oddziału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Ocena przebiegu walnych zebrań sprawozdawczo - wyborczych OSP i zjazdów oddziałów gminnych /równorzędnych/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twierdzenie materiałów na zjazd oddziału powiatoweg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ozdanie zarządu oddziału powiatoweg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programu działania oddziału powiatoweg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ozdanie komisji rewizyjnej oddziału powiatowego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dni przed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byciem zjazdu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rezes zarządu oddziału oraz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odniczący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isji rewizyjnej oddziału.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Zawiadomienie delegatów na zjazd,  członków ustępującego Zarządu oddziału powiatowego i Komisji Rewizyjnej oddziału powiatowego ZOSP i przedstawicieli do zarządu oddziału powiatowego o terminie, miejscu oraz porządku obrad zjazdu, </w:t>
              <w:br/>
              <w:t>a także dostarczenie mandatów delegato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proszenie gości zjazd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 najmniej 30 dni przed odbyciem zjazdu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ezes i sekretarz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rządu oddziału.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bycie zjazd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ie z terminem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ezydium zarządu oddziału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ybór delegatów na zjazd oddziału wojewódzkiego ZOSP R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dczas zjazdu oddziału powiatowego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rezes i sekretarz zarządu oddziału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ybór przedstawicieli zarządu oddziału powiatowego do zarządu oddziału wojewódzkiego ZOSP R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dczas pierwszego posiedzenia nowo wybranego zarządu oddziału powiatowego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rezes i sekretarz zarządu oddziału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268"/>
        <w:gridCol w:w="2619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 odbyciu zjazdu zebranie następujących materiałów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Informacja zbiorcza z przebiegu walnych zebrań sprawozdawczo – wyborczych w  OSP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tokół z odbycia zjazdu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nformacja o przebiegu zjazdu.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(http://www.osp.org.pl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tokoły i sprawozdani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isji mandatowej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isji wyborczej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omisji uchwał i wniosków wraz </w:t>
              <w:br/>
              <w:t>z  programem działania oddziału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omisji skrutacyjnej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I posiedzenia zarządu oddziału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I posiedzenia komisji rewizyjnej oddziału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nkiety ewidencyjne delegatów na zjazd oddziału wojewódzkiego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kiety ewidencyjne przedstawicieli do zarządu oddziału wojewódzkiego.</w:t>
            </w:r>
          </w:p>
          <w:p>
            <w:pPr>
              <w:pStyle w:val="Tekstpodstawowy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pie powyższych dokumentów należy przesłać do zarządu oddziału wojewódzkiego.</w:t>
            </w:r>
          </w:p>
          <w:p>
            <w:pPr>
              <w:pStyle w:val="Tekstpodstawowy3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Informację o przebiegu zjazdu należy również wprowadzić do programu „System OSP”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sz w:val="24"/>
                  <w:szCs w:val="24"/>
                </w:rPr>
                <w:t>http://www.osp.org.pl</w:t>
              </w:r>
            </w:hyperlink>
            <w:r>
              <w:rPr>
                <w:rFonts w:cs="Arial" w:ascii="Arial" w:hAnsi="Arial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Najpóźniej 21 dni po odbyciu zjazdu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zes i sekretar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rządu oddziału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 xml:space="preserve">Wzór: Druk oddział powiatowy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jc w:val="right"/>
      <w:rPr>
        <w:rFonts w:ascii="Arial" w:hAnsi="Arial" w:cs="Arial"/>
        <w:b w:val="false"/>
        <w:b w:val="false"/>
        <w:bCs w:val="false"/>
        <w:sz w:val="20"/>
        <w:szCs w:val="20"/>
        <w:u w:val="none"/>
      </w:rPr>
    </w:pPr>
    <w:r>
      <w:rPr>
        <w:rFonts w:cs="Arial" w:ascii="Arial" w:hAnsi="Arial"/>
        <w:b w:val="false"/>
        <w:bCs w:val="false"/>
        <w:sz w:val="20"/>
        <w:szCs w:val="20"/>
        <w:u w:val="none"/>
      </w:rPr>
      <w:t xml:space="preserve">Plan przygotowań </w:t>
    </w:r>
  </w:p>
  <w:p>
    <w:pPr>
      <w:pStyle w:val="Tekstpodstawowy2"/>
      <w:jc w:val="right"/>
      <w:rPr/>
    </w:pPr>
    <w:r>
      <w:rPr>
        <w:rFonts w:cs="Arial" w:ascii="Arial" w:hAnsi="Arial"/>
        <w:b w:val="false"/>
        <w:bCs w:val="false"/>
        <w:sz w:val="20"/>
        <w:szCs w:val="20"/>
        <w:u w:val="none"/>
      </w:rPr>
      <w:t>do Zjazdu Oddziału Powiatowego ZOSP R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Arial" w:hAnsi="Arial" w:cs="Arial"/>
      </w:rPr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ZnakZnak10">
    <w:name w:val=" Znak Znak10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9">
    <w:name w:val=" Znak Znak9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8">
    <w:name w:val=" Znak Znak8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7">
    <w:name w:val=" Znak Znak7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6">
    <w:name w:val=" Znak Znak6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5">
    <w:name w:val=" Znak Znak5"/>
    <w:basedOn w:val="Domylnaczcionkaakapitu"/>
    <w:qFormat/>
    <w:rPr>
      <w:sz w:val="20"/>
      <w:szCs w:val="20"/>
    </w:rPr>
  </w:style>
  <w:style w:type="character" w:styleId="ZnakZnak4">
    <w:name w:val=" Znak Znak4"/>
    <w:basedOn w:val="Domylnaczcionkaakapitu"/>
    <w:qFormat/>
    <w:rPr>
      <w:sz w:val="20"/>
      <w:szCs w:val="20"/>
    </w:rPr>
  </w:style>
  <w:style w:type="character" w:styleId="ZnakZnak3">
    <w:name w:val=" Znak Znak3"/>
    <w:basedOn w:val="Domylnaczcionkaakapitu"/>
    <w:qFormat/>
    <w:rPr>
      <w:sz w:val="20"/>
      <w:szCs w:val="20"/>
    </w:rPr>
  </w:style>
  <w:style w:type="character" w:styleId="ZnakZnak2">
    <w:name w:val=" Znak Znak2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>
      <w:sz w:val="20"/>
      <w:szCs w:val="20"/>
    </w:rPr>
  </w:style>
  <w:style w:type="character" w:styleId="ZnakZnak">
    <w:name w:val=" Znak Znak"/>
    <w:basedOn w:val="Domylnaczcionkaakapitu"/>
    <w:qFormat/>
    <w:rPr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  <w:szCs w:val="28"/>
      <w:u w:val="single"/>
    </w:rPr>
  </w:style>
  <w:style w:type="paragraph" w:styleId="Tekstpodstawowy3">
    <w:name w:val="Tekst podstawowy 3"/>
    <w:basedOn w:val="Normal"/>
    <w:qFormat/>
    <w:pPr/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.org.pl/" TargetMode="External"/><Relationship Id="rId3" Type="http://schemas.openxmlformats.org/officeDocument/2006/relationships/hyperlink" Target="../in/(http://www.osp.zosprp.pl)" TargetMode="External"/><Relationship Id="rId4" Type="http://schemas.openxmlformats.org/officeDocument/2006/relationships/hyperlink" Target="http://www.osp.org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8:58:00Z</dcterms:created>
  <dc:creator>ZW ZOSP RP</dc:creator>
  <dc:description/>
  <cp:keywords/>
  <dc:language>en-US</dc:language>
  <cp:lastModifiedBy>Hanna Polak</cp:lastModifiedBy>
  <cp:lastPrinted>2010-10-01T09:23:00Z</cp:lastPrinted>
  <dcterms:modified xsi:type="dcterms:W3CDTF">2010-10-04T09:13:00Z</dcterms:modified>
  <cp:revision>10</cp:revision>
  <dc:subject/>
  <dc:title>REGULAMIN</dc:title>
</cp:coreProperties>
</file>