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6 /201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Zjazdu Oddziału Powiatow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____z dnia 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 sprawie: uchwalenia programu działania Oddziału Powiatowego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na lata 201__ – 201___ 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/>
      </w:pPr>
      <w:r>
        <w:rPr>
          <w:szCs w:val="24"/>
        </w:rPr>
        <w:t>Na podstawie §49 pkt 2 statutu Związku OSP RP, ___Zjazd Oddziału Powiatowego Związku Ochotniczych Straży Pożarnych Rzeczypospolitej  Polskiej postanawi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razić podziękow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 xml:space="preserve">wszystkim członkom ochotniczych straży pożarnych i działaczom Związku </w:t>
        <w:br/>
        <w:t>za realizację zadań zapewniających bezpieczeństwo oraz za rozwijanie społecznych inicjatyw dla dobra swojego środowiska, a co za tym idzie kraj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wszystkim przyjaciołom i sympatykom ruchu ochotniczego pożarnictwa za pomoc                     w rozwiązywaniu codziennych problem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działaczom i ogniwom samorządu za współpracę, pomoc w zapewnieniu warunków dla funkcjonowania OSP i Związku,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naliza działalności Związku, aktualne zadania i jego rola w życiu społecznym kraju, oraz wnioski z dyskusji w czasie walnych zebrań sprawozdawczo-wyborczych  ochotniczych straży pożarnych i Zjazdów Oddziałów Gminnych  (równorzędnych) Z</w:t>
      </w:r>
      <w:r>
        <w:rPr/>
        <w:t xml:space="preserve">wiązku OSP RP </w:t>
      </w:r>
      <w:r>
        <w:rPr>
          <w:szCs w:val="24"/>
        </w:rPr>
        <w:t xml:space="preserve">potwierdzają zasadność i aktualność celów określonych statutem </w:t>
        <w:br/>
        <w:t xml:space="preserve">i uzasadniają przyjęcie programu działania Oddziału Powiatowego Związku na lata rozpoczynającej się kadencji (201..-201.), który stanowi załącznik do niniejszej uchwał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___ Zjazd Oddziału Powiatowego zobowiązuje Zarząd Oddziału Powiatowego ZOSP RP do szczegółowego przeanalizowania zgłoszonych wniosków w dyskusji zjazdowej </w:t>
        <w:br/>
        <w:t xml:space="preserve">i określenia sposobu ich realizacji. </w:t>
      </w:r>
    </w:p>
    <w:p>
      <w:pPr>
        <w:pStyle w:val="Tekstpodstawowy2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erzyć Zarządowi Oddziału Powiatowego Związku OSP RP określenie zadań, których wykonanie zapewni realizację programu, o którym mowa w § 2 uchwały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Zobowiązać władze Oddziałów Gminnych  Związku OSP RP do realizacji zadań, </w:t>
        <w:br/>
        <w:t>o których mowa w § 3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4956" w:firstLine="708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Przewodniczący obrad </w:t>
      </w:r>
    </w:p>
    <w:p>
      <w:pPr>
        <w:pStyle w:val="TextBody"/>
        <w:spacing w:lineRule="auto" w:line="240"/>
        <w:ind w:left="4956" w:hanging="0"/>
        <w:rPr>
          <w:b/>
          <w:b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___Zjazdu Oddziału Powiatowego</w:t>
      </w:r>
    </w:p>
    <w:p>
      <w:pPr>
        <w:pStyle w:val="Normal"/>
        <w:ind w:left="5664" w:firstLine="708"/>
        <w:jc w:val="both"/>
        <w:rPr/>
      </w:pPr>
      <w:r>
        <w:rPr>
          <w:szCs w:val="24"/>
        </w:rPr>
        <w:t>Związku OSP RP</w:t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</w:rPr>
    </w:pPr>
    <w:r>
      <w:rPr>
        <w:color w:val="000000"/>
        <w:sz w:val="20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6 Zjazdu Oddziału Powiatowego ZOSP R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6/201...</w:t>
    </w:r>
  </w:p>
  <w:p>
    <w:pPr>
      <w:pStyle w:val="Normal"/>
      <w:jc w:val="right"/>
      <w:rPr/>
    </w:pPr>
    <w:r>
      <w:rPr>
        <w:sz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60" w:leader="none"/>
      </w:tabs>
      <w:spacing w:lineRule="auto" w:line="360"/>
      <w:ind w:left="426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3:00Z</dcterms:created>
  <dc:creator>Ewa Brzozowska</dc:creator>
  <dc:description/>
  <cp:keywords/>
  <dc:language>en-US</dc:language>
  <cp:lastModifiedBy>Hanna Polak</cp:lastModifiedBy>
  <cp:lastPrinted>2010-10-01T11:02:00Z</cp:lastPrinted>
  <dcterms:modified xsi:type="dcterms:W3CDTF">2010-10-18T07:16:00Z</dcterms:modified>
  <cp:revision>11</cp:revision>
  <dc:subject/>
  <dc:title/>
</cp:coreProperties>
</file>