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 posiedzenia konstytuującego się Zarząd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Oddziału Powiatowego Związku OSP RP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, w dniu 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Posiedzeniu przewodniczył/a druh/na ______________________________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Protokołował/a druh/na ______________________________ .</w:t>
      </w:r>
    </w:p>
    <w:p>
      <w:pPr>
        <w:pStyle w:val="Heading3"/>
        <w:spacing w:lineRule="auto" w:line="360"/>
        <w:ind w:left="426" w:hanging="426"/>
        <w:jc w:val="both"/>
        <w:rPr/>
      </w:pPr>
      <w:r>
        <w:rPr>
          <w:rFonts w:cs="Arial" w:ascii="Arial" w:hAnsi="Arial"/>
          <w:b w:val="false"/>
          <w:bCs w:val="false"/>
        </w:rPr>
        <w:t>I Zarząd Oddziału Powiatowego Związku OSP RP na swoim pierwszym posiedzeniu ukonstytuował się następując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ezes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iceprezes</w:t>
        <w:tab/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iceprezes</w:t>
        <w:tab/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ekretarz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karbnik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złonek prezydium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złonek prezydium</w:t>
        <w:tab/>
        <w:t xml:space="preserve"> 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9. 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Zarząd Oddziału Powiatowego Związku OSP RP zgodnie z uchwałą Zarządu Oddziału Powiatowego ZOSP RP w _______________________ wybrał następujących przedstawicieli do Zarządu Oddziału Wojewódzkieg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4"/>
          <w:szCs w:val="24"/>
        </w:rPr>
        <w:t>1.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  <w:tab/>
        <w:tab/>
        <w:tab/>
        <w:t>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Protokół z posiedzenia konstytuującego się </w:t>
    </w:r>
  </w:p>
  <w:p>
    <w:pPr>
      <w:pStyle w:val="Normal"/>
      <w:jc w:val="right"/>
      <w:rPr/>
    </w:pPr>
    <w:r>
      <w:rPr>
        <w:rFonts w:cs="Arial" w:ascii="Arial" w:hAnsi="Arial"/>
      </w:rPr>
      <w:t>Zarządu Oddziału Powiatowego ZOSP R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34:00Z</dcterms:created>
  <dc:creator>Jaroslaw Mularski</dc:creator>
  <dc:description/>
  <cp:keywords/>
  <dc:language>en-US</dc:language>
  <cp:lastModifiedBy>Hanna Polak</cp:lastModifiedBy>
  <cp:lastPrinted>2010-10-01T11:15:00Z</cp:lastPrinted>
  <dcterms:modified xsi:type="dcterms:W3CDTF">2010-10-01T09:15:00Z</dcterms:modified>
  <cp:revision>5</cp:revision>
  <dc:subject/>
  <dc:title>Protokół nr 1/96</dc:title>
</cp:coreProperties>
</file>