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ista obecności członków OSP i MDP uprawnionych do głosowania </w:t>
        <w:br/>
        <w:t>na walnym zebraniu sprawozdawczym członków OSP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_____________________ w dniu _________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821"/>
        <w:gridCol w:w="1347"/>
        <w:gridCol w:w="555"/>
        <w:gridCol w:w="2853"/>
        <w:gridCol w:w="126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mię i nazwisk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dpi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L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Imię i nazwisk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Podpis</w:t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bCs/>
          <w:iCs/>
          <w:u w:val="single"/>
        </w:rPr>
        <w:t>Uwaga:</w:t>
      </w:r>
      <w:r>
        <w:rPr>
          <w:rFonts w:cs="Arial" w:ascii="Arial" w:hAnsi="Arial"/>
        </w:rPr>
        <w:tab/>
        <w:t>Przed zebraniem należy wpisać na listę wszystkich członków OSP. Na końcu dopisać członków MDP. W przypadku braku miejsca członków MDP wpisać na oddzielnej liście obecności (wg tego wzoru)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4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Protokołu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 walnego zebrania sprawozdawczego członków OS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Hanna Polak</dc:creator>
  <dc:description/>
  <cp:keywords/>
  <dc:language>en-US</dc:language>
  <cp:lastModifiedBy>Joanna Jarosińska</cp:lastModifiedBy>
  <dcterms:modified xsi:type="dcterms:W3CDTF">2021-12-07T11:17:00Z</dcterms:modified>
  <cp:revision>2</cp:revision>
  <dc:subject/>
  <dc:title>Lista obecności członków OSP i MDP uprawnionych do głosowania na walnym zebraniu</dc:title>
</cp:coreProperties>
</file>