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lan działalności na rok 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chotniczej Straży Pożarnej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 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lony podczas walnego zebrania sprawozdawczego członków OSP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dniu 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284"/>
        <w:rPr/>
      </w:pPr>
      <w:r>
        <w:rPr>
          <w:rFonts w:cs="Arial" w:ascii="Arial" w:hAnsi="Arial"/>
          <w:b/>
        </w:rPr>
        <w:t>Działalność organizacyjno–statutowa: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rPr/>
      </w:pPr>
      <w:r>
        <w:rPr>
          <w:rFonts w:cs="Arial" w:ascii="Arial" w:hAnsi="Arial"/>
        </w:rPr>
        <w:t>Przyjęcie nowych członków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zwyczajnych ogółem ________________, w tym kobiet ________________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wspierających________________,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złonków MDP___________________,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rPr/>
      </w:pPr>
      <w:r>
        <w:rPr>
          <w:rFonts w:cs="Arial" w:ascii="Arial" w:hAnsi="Arial"/>
        </w:rPr>
        <w:t>Liczba posiedzeń Zarządu ____________, Komisji Rewizyjnej _____________,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Działania w zakresie prac społecznych na rzecz OSP i środowiska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Pozyskanie (zakupy) sprzętu pożarniczego, w tym: 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y umundurowania, środków ochrony osobistej i umundurowania MDP </w:t>
        <w:br/>
        <w:t>– wymienić rodzaj i liczbę, w tym: 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 inwestycje - remonty, w tym: 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mawiane planowane inicjatywy w zakresie prowadzenia działalności gospodarczej, w tym: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426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kolenie: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rPr/>
      </w:pPr>
      <w:r>
        <w:rPr>
          <w:rFonts w:cs="Arial" w:ascii="Arial" w:hAnsi="Arial"/>
        </w:rPr>
        <w:t>Liczba członków OSP do przeszkolenia ogółem ____________, w tym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rPr/>
      </w:pPr>
      <w:r>
        <w:rPr>
          <w:rFonts w:cs="Arial" w:ascii="Arial" w:hAnsi="Arial"/>
          <w:lang w:eastAsia="zh-CN"/>
        </w:rPr>
        <w:t>Dowódcy OSP _______________________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Naczelnicy OSP _______________________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eastAsia="zh-CN"/>
        </w:rPr>
        <w:t>Strażacy ratownicy OSP _______________________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eastAsia="zh-CN"/>
        </w:rPr>
        <w:t>Kierowcy konserwatorzy sprzętu ratowniczego _______________________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eastAsia="zh-CN"/>
        </w:rPr>
        <w:t>Z zakresu ratownictwa technicznego _______________________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Z zakresu ratownictwa chemicznego i ekologicznego _______________________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eastAsia="zh-CN"/>
        </w:rPr>
        <w:t>Z zakresu kwalifikowanej pierwszej pomocy _______________________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eastAsia="zh-CN"/>
        </w:rPr>
        <w:t>Z zakresu działań przeciwpowodziowych _______________________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Z zakresu ratownictwa wodnego _______________________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eastAsia="zh-CN"/>
        </w:rPr>
        <w:t>Sternicy motorowodni _______________________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eastAsia="zh-CN"/>
        </w:rPr>
        <w:t>Płetwonurkowie _______________________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eastAsia="zh-CN"/>
        </w:rPr>
        <w:t>Nurkowie _______________________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eastAsia="zh-CN"/>
        </w:rPr>
        <w:t>Z zakresu współpracy z LPR _______________________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eastAsia="zh-CN"/>
        </w:rPr>
        <w:t>Z zakresu ratownictwa wysokościowego _______________________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eastAsia="zh-CN"/>
        </w:rPr>
        <w:t>Z zakresu ratownictwa poszukiwawczo-ratowniczego _______________________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eastAsia="zh-CN"/>
        </w:rPr>
        <w:t>Pilarze do drewna _______________________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eastAsia="zh-CN"/>
        </w:rPr>
        <w:t>Pilarze do stali i betonu 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raz : członków MDP _______, dowódców MDP _______,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rPr/>
      </w:pPr>
      <w:r>
        <w:rPr>
          <w:rFonts w:cs="Arial" w:ascii="Arial" w:hAnsi="Arial"/>
        </w:rPr>
        <w:t>Liczba zbiórek szkoleniowych ___________, ćwiczeń na obiektach _________,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rPr/>
      </w:pPr>
      <w:r>
        <w:rPr>
          <w:rFonts w:cs="Arial" w:ascii="Arial" w:hAnsi="Arial"/>
        </w:rPr>
        <w:t>Obozy szkoleniowo – wypoczynkowe MDP: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Obozy własne: liczba obozów (turnusów) ____________, liczba młodzieży _________,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iczba młodzieży z OSP uczestniczącej w innych obozach 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284"/>
        <w:rPr>
          <w:rFonts w:ascii="Arial" w:hAnsi="Arial" w:cs="Arial"/>
        </w:rPr>
      </w:pPr>
      <w:r>
        <w:rPr>
          <w:rFonts w:cs="Arial" w:ascii="Arial" w:hAnsi="Arial"/>
          <w:b/>
        </w:rPr>
        <w:t>Działalność kulturalna, wychowawcza, sportowa (wymienić poczynania w tym zakresie):</w:t>
      </w:r>
      <w:r>
        <w:rPr>
          <w:rFonts w:cs="Arial" w:ascii="Arial" w:hAnsi="Arial"/>
        </w:rPr>
        <w:t xml:space="preserve"> 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alność prewencyjna: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</w:rPr>
        <w:t xml:space="preserve">Pogadanki o tematyce przeciwpożarowej i inne z zakresu bezpieczeństwa, </w:t>
        <w:br/>
        <w:t>w tym:</w:t>
      </w:r>
    </w:p>
    <w:p>
      <w:pPr>
        <w:pStyle w:val="Normal"/>
        <w:spacing w:lineRule="auto" w:line="360"/>
        <w:ind w:firstLine="426"/>
        <w:rPr>
          <w:rFonts w:ascii="Arial" w:hAnsi="Arial" w:cs="Arial"/>
        </w:rPr>
      </w:pPr>
      <w:r>
        <w:rPr>
          <w:rFonts w:cs="Arial" w:ascii="Arial" w:hAnsi="Arial"/>
        </w:rPr>
        <w:t>w szkołach __________________ na zebraniach wiejskich 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Inne zamierzenia prewencyjne: 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Prenumerata czasopisma „Strażak” – liczba egzemplarzy : 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ne formy aktywności OSP we współdziałaniu z zakładami pracy, samorządem gminnym, organizacjami społecznymi i instytucjami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284"/>
        <w:rPr>
          <w:rFonts w:ascii="Arial" w:hAnsi="Arial" w:cs="Arial"/>
        </w:rPr>
      </w:pPr>
      <w:r>
        <w:rPr>
          <w:rFonts w:cs="Arial" w:ascii="Arial" w:hAnsi="Arial"/>
          <w:b/>
        </w:rPr>
        <w:t>Inne zadania:</w:t>
      </w:r>
      <w:r>
        <w:rPr>
          <w:rFonts w:cs="Arial" w:ascii="Arial" w:hAnsi="Arial"/>
        </w:rPr>
        <w:t xml:space="preserve"> 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284"/>
        <w:rPr/>
      </w:pPr>
      <w:r>
        <w:rPr>
          <w:rFonts w:cs="Arial" w:ascii="Arial" w:hAnsi="Arial"/>
          <w:b/>
        </w:rPr>
        <w:t>Składkę członkowską</w:t>
      </w:r>
      <w:r>
        <w:rPr>
          <w:rFonts w:cs="Arial" w:ascii="Arial" w:hAnsi="Arial"/>
        </w:rPr>
        <w:t xml:space="preserve"> ustala się w wysokości ________ zł 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7"/>
      </w:tblGrid>
      <w:tr>
        <w:trPr/>
        <w:tc>
          <w:tcPr>
            <w:tcW w:w="474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kretarz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odpis)</w:t>
            </w:r>
          </w:p>
        </w:tc>
        <w:tc>
          <w:tcPr>
            <w:tcW w:w="474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zes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odpis)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34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Wzór: Druk OSP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>Załącznik nr 5 do Protokołu</w:t>
    </w:r>
  </w:p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>z walnego zebrania sprawozdawczego członków OS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bCs/>
      <w:sz w:val="32"/>
      <w:szCs w:val="32"/>
      <w:lang w:val="pl-PL" w:bidi="ar-SA"/>
    </w:rPr>
  </w:style>
  <w:style w:type="character" w:styleId="PodtytuZnak">
    <w:name w:val="Podtytuł Znak"/>
    <w:qFormat/>
    <w:rPr>
      <w:b/>
      <w:bCs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1:38:00Z</dcterms:created>
  <dc:creator>Hanna Polak</dc:creator>
  <dc:description/>
  <cp:keywords/>
  <dc:language>en-US</dc:language>
  <cp:lastModifiedBy>Joanna Jarosińska</cp:lastModifiedBy>
  <dcterms:modified xsi:type="dcterms:W3CDTF">2021-12-06T11:38:00Z</dcterms:modified>
  <cp:revision>2</cp:revision>
  <dc:subject/>
  <dc:title>Plan działalności na rok 201______</dc:title>
</cp:coreProperties>
</file>