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chwała nr 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alnego zebrania sprawozdawczego członków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chotniczej Straży Pożarnej w 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 dnia 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w sprawie: zmiany Statutu OS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Na podstawie ustawy z dnia 7 kwietnia 1989 r. - Prawo o stowarzyszeniach /Dz.U. z 2001 r. nr 79, poz. 855 - tekst jednolity/ oraz ustawy z dnia 24 sierpnia 1991 r. o ochronie przeciwpożarowej /Dz. U. z 2009 r. nr 178, poz. 1380 - tekst jednolity/, zgodnie z treścią §…… Statutu OSP, na wniosek Zarządu OSP, po zapoznaniu się z treścią proponowanych zmian w Statucie OSP oraz wysłuchaniu głosów w dyskusji</w:t>
        <w:br/>
        <w:t>Ochotnicza Straż Pożarna w _______________________ p o s t a n a w i a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Uchwalić zmianę Statutu OSP zgodnie z załącznikiem nr 1 do niniejszej uchwał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obowiązać Zarząd OSP do niezwłocznego zawiadomienia sądu rejestrowego </w:t>
        <w:br/>
        <w:t>o zmianie Statutu OSP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3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yjąć do realizacji i stosowania przez wszystkich członków OSP </w:t>
        <w:br/>
        <w:t>w ________________________ jednolity tekst Statutu OSP stanowiący załącznik nr 2 do niniejszej uchwał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4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realizację niniejszej uchwały czyni się odpowiedzialnymi wszystkich członków OSP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5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chwała wchodzi w życie z dniem jej podjęcia 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495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niczący walnego zebrania</w:t>
      </w:r>
    </w:p>
    <w:p>
      <w:pPr>
        <w:pStyle w:val="Normal"/>
        <w:spacing w:lineRule="auto" w:line="360"/>
        <w:ind w:left="495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495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</w:t>
      </w:r>
    </w:p>
    <w:p>
      <w:pPr>
        <w:pStyle w:val="Normal"/>
        <w:spacing w:lineRule="auto" w:line="360"/>
        <w:ind w:left="495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134" w:gutter="0" w:header="34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 xml:space="preserve">Uchwała nr 2 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walnego zebrania sprawozdawczego członków OSP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w sprawie zmian statutu OSP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2:39:00Z</dcterms:created>
  <dc:creator>Hanna Polak</dc:creator>
  <dc:description/>
  <cp:keywords/>
  <dc:language>en-US</dc:language>
  <cp:lastModifiedBy>Joanna Jarosińska</cp:lastModifiedBy>
  <dcterms:modified xsi:type="dcterms:W3CDTF">2021-12-06T12:39:00Z</dcterms:modified>
  <cp:revision>2</cp:revision>
  <dc:subject/>
  <dc:title>Uchwała nr 2</dc:title>
</cp:coreProperties>
</file>