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rawozdanie Finansow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CHOTNICZEJ STRAŻY POŻARNEJ PROWADZĄCEJ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ZIAŁALNOŚĆ STATUTOWĄ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__ za rok _________________</w:t>
      </w:r>
    </w:p>
    <w:p>
      <w:pPr>
        <w:pStyle w:val="Normal"/>
        <w:ind w:left="424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(nazwa i siedziba OSP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BILANS</w:t>
      </w:r>
      <w:r>
        <w:rPr>
          <w:rFonts w:cs="Arial" w:ascii="Arial" w:hAnsi="Arial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 K T Y W A</w:t>
        <w:tab/>
        <w:tab/>
        <w:tab/>
        <w:tab/>
        <w:tab/>
        <w:tab/>
        <w:tab/>
        <w:tab/>
      </w:r>
    </w:p>
    <w:tbl>
      <w:tblPr>
        <w:tblW w:w="67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701"/>
        <w:gridCol w:w="1843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 aktywów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aktywów na: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ec roku poprzedni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ec roku obrotoweg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. Aktywa trwał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  Wartości niematerialne i praw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 Rzeczowe aktywa trwał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nta: 010, 07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</w:rPr>
              <w:t>w tym w budo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I Należności długotermin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V Inwestycje (długoterminowe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aktywa finansow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V  Długoterminowe rozliczen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międzyokres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.  Aktywa obrot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z teg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   Zapasy rzeczowych aktyw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obrot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  Należności i rosz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II Inwestycje (krótkoterminowe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aktywa finansow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Środki pieniężne (konta: 100,13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Pozostałe aktywa finans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V  Krótkoterminowe rozliczen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międzyokres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 u m a   b i l a n s o w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 A S Y W A</w:t>
        <w:tab/>
        <w:tab/>
        <w:tab/>
        <w:tab/>
        <w:tab/>
        <w:tab/>
        <w:tab/>
      </w:r>
    </w:p>
    <w:tbl>
      <w:tblPr>
        <w:tblW w:w="67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59"/>
        <w:gridCol w:w="1560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50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. Fundusze własn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z teg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9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I   Fundusz statutowy (konto: 8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  Fundusz z aktualizacji wyce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II Wynik finansowy netto za rok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obrot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Nadwyżka  przychodów nad kosztami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(+) (konto: 86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Nadwyżka kosztów nad przychodami (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B.  Zobowiązania i rezerwy na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zobowiąz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   Zobowiązania długoterminowe z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tytułu kredytów i pożycz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I  Zobowiązania krótkoterminowe i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fundusze specja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Kredyty i pożycz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Inne zobowiązania (konto: 202/24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   Fundusze specja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I Rezerwy na zobowiąz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V Rozliczenia  międzyokresow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z  t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ozliczenie międzyokresow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zychod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Inne rozliczenia międzyokres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 u m a   b i l a n s o w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567" w:gutter="0" w:header="709" w:top="765" w:footer="709" w:bottom="765"/>
          <w:pgNumType w:fmt="decimal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ACHUNEK WYNIKÓW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0"/>
        <w:gridCol w:w="1418"/>
        <w:gridCol w:w="1487"/>
      </w:tblGrid>
      <w:tr>
        <w:trPr>
          <w:cantSplit w:val="true"/>
        </w:trPr>
        <w:tc>
          <w:tcPr>
            <w:tcW w:w="6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szczególnienie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oty za rok:</w:t>
            </w:r>
          </w:p>
        </w:tc>
      </w:tr>
      <w:tr>
        <w:trPr>
          <w:cantSplit w:val="true"/>
        </w:trPr>
        <w:tc>
          <w:tcPr>
            <w:tcW w:w="6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oprzedn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rotowy</w:t>
            </w:r>
          </w:p>
        </w:tc>
      </w:tr>
      <w:tr>
        <w:trPr>
          <w:cantSplit w:val="true"/>
        </w:trPr>
        <w:tc>
          <w:tcPr>
            <w:tcW w:w="6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</w:t>
            </w:r>
          </w:p>
        </w:tc>
        <w:tc>
          <w:tcPr>
            <w:tcW w:w="567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chody z działalności statutowej (k. 7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ładki brutto określone statutem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isy z zys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ne przychody określone statutem, w tym dotacje                i subwenc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szty realizacji zadań statutowych (k.7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</w:t>
            </w:r>
          </w:p>
        </w:tc>
        <w:tc>
          <w:tcPr>
            <w:tcW w:w="5670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ik finansowy na bieżącej działalności statutowej (A-B)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</w:t>
            </w:r>
          </w:p>
        </w:tc>
        <w:tc>
          <w:tcPr>
            <w:tcW w:w="567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szty ogólnoadministracyjne (konto 550)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życie materiałów i energii (konto 400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ługi ob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atki i opła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)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agrodzenia, ubezpieczenia społeczne i inne świadczenia (konto 40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)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mortyzacja (konto 40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)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zostałe kosz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.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zostałe przychody (nie wymienione w poz. A i 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.</w:t>
            </w:r>
          </w:p>
        </w:tc>
        <w:tc>
          <w:tcPr>
            <w:tcW w:w="5670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zostałe koszty (nie wymienione w poz. B, D i H)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.</w:t>
            </w:r>
          </w:p>
        </w:tc>
        <w:tc>
          <w:tcPr>
            <w:tcW w:w="5670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chody finansowe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.</w:t>
            </w:r>
          </w:p>
        </w:tc>
        <w:tc>
          <w:tcPr>
            <w:tcW w:w="5670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szty finansowe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.</w:t>
            </w:r>
          </w:p>
        </w:tc>
        <w:tc>
          <w:tcPr>
            <w:tcW w:w="5670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ik finansowy brutto na całokształcie działalności (C-D+E-F+G-H)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.</w:t>
            </w:r>
          </w:p>
        </w:tc>
        <w:tc>
          <w:tcPr>
            <w:tcW w:w="567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yski i straty nadzwyczajne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yski nadzwyczajne (+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aty nadzwyczajne (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.</w:t>
            </w:r>
          </w:p>
        </w:tc>
        <w:tc>
          <w:tcPr>
            <w:tcW w:w="567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ik finansowy ogółem (I+-J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dobór zwiększający koszty następnego roku obrotowego lub zmniejszający fundusz statutowy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dwyżka zwiększająca przychody następnego roku obrotowego lub fundusz statut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4"/>
          <w:szCs w:val="24"/>
        </w:rPr>
        <w:t>PREZES  ZARZĄDU OSP</w:t>
      </w:r>
    </w:p>
    <w:p>
      <w:pPr>
        <w:pStyle w:val="Normal"/>
        <w:ind w:left="4956"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(Imię, nazwisko - podpis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</w:t>
      </w:r>
    </w:p>
    <w:p>
      <w:pPr>
        <w:pStyle w:val="Normal"/>
        <w:ind w:left="56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(miejsce i data sporządzeni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pieczęć OSP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Imię, nazwisko i podpis osoby  sporządzającej)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zór; Druk OS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zór; Druk OSP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zór; Druk OS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a  do Protokołu</w:t>
    </w:r>
  </w:p>
  <w:p>
    <w:pPr>
      <w:pStyle w:val="Header"/>
      <w:jc w:val="right"/>
      <w:rPr/>
    </w:pPr>
    <w:r>
      <w:rPr/>
      <w:t>z walnego zebrania sprawozdawczego członków OS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a  do Protokołu</w:t>
    </w:r>
  </w:p>
  <w:p>
    <w:pPr>
      <w:pStyle w:val="Header"/>
      <w:jc w:val="right"/>
      <w:rPr/>
    </w:pPr>
    <w:r>
      <w:rPr/>
      <w:t>z walnego zebrania sprawozdawczego członków OSP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a  do Protokołu</w:t>
    </w:r>
  </w:p>
  <w:p>
    <w:pPr>
      <w:pStyle w:val="Header"/>
      <w:jc w:val="right"/>
      <w:rPr/>
    </w:pPr>
    <w:r>
      <w:rPr/>
      <w:t>z walnego zebrania sprawozdawczego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TytuZnak">
    <w:name w:val="Tytuł Znak"/>
    <w:qFormat/>
    <w:rPr>
      <w:b/>
      <w:bCs/>
      <w:sz w:val="32"/>
      <w:szCs w:val="32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10:00Z</dcterms:created>
  <dc:creator>Hanna Polak</dc:creator>
  <dc:description/>
  <dc:language>en-US</dc:language>
  <cp:lastModifiedBy>krzysiek</cp:lastModifiedBy>
  <dcterms:modified xsi:type="dcterms:W3CDTF">2014-01-09T11:10:00Z</dcterms:modified>
  <cp:revision>2</cp:revision>
  <dc:subject/>
  <dc:title>Sprawozdanie Finansowe</dc:title>
</cp:coreProperties>
</file>