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lnego zebrania sprawozdawczego członk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Ochotniczej Straży Pożarnej w ______________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 dnia ___ 201__ r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 sprawie:  zmiany Statutu OSP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Na podstawie ustawy  z dnia 7 kwietnia 1989 r. - Prawo o stowarzyszeniach / Dz.U. z 2001 r. nr 79, poz. 855 - tekst jednolity / oraz ustawy z dnia 24 sierpnia 1991 r. o ochronie przeciwpożarowej / Dz. U. z 2009 r. nr 178, poz. 1380 - tekst jednolity /, zgodnie z treścią §……Statutu OSP, na wniosek Zarządu OSP, po zapoznaniu się z treścią proponowanych zmian w Statucie OSP oraz wysłuchaniu głosów w dyskusji Ochotnicza Straż Pożarna w _______________________  p o s t a n a w i a 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ić zmianę Statutu OSP zgodnie z  załącznikiem nr 1 do niniejszej uchwał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ć Zarząd OSP do niezwłocznego zawiadomienia sądu rejestrowego      </w:t>
        <w:br/>
        <w:t>o zmianie Statutu OSP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ąć do realizacji i stosowania przez wszystkich członków OSP                       </w:t>
        <w:br/>
        <w:t xml:space="preserve"> w ________________________ jednolity tekst Statutu OSP stanowią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niniejszej uchwały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realizację niniejszej uchwały czyni się odpowiedzialnymi wszystkich członków OSP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Przewodnicząc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</w:t>
        <w:tab/>
        <w:tab/>
        <w:t xml:space="preserve">     walnego zebrania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_____________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Uchwała nr 2 </w:t>
    </w:r>
  </w:p>
  <w:p>
    <w:pPr>
      <w:pStyle w:val="Header"/>
      <w:jc w:val="right"/>
      <w:rPr/>
    </w:pPr>
    <w:r>
      <w:rPr/>
      <w:t>walnego zebrania sprawozdawczego członków OSP</w:t>
    </w:r>
  </w:p>
  <w:p>
    <w:pPr>
      <w:pStyle w:val="Header"/>
      <w:jc w:val="right"/>
      <w:rPr/>
    </w:pPr>
    <w:r>
      <w:rPr/>
      <w:t>w sprawie zmian statutu OS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5:00Z</dcterms:created>
  <dc:creator>Hanna Polak</dc:creator>
  <dc:description/>
  <cp:keywords/>
  <dc:language>en-US</dc:language>
  <cp:lastModifiedBy>Hanna Polak</cp:lastModifiedBy>
  <dcterms:modified xsi:type="dcterms:W3CDTF">2011-11-17T07:55:00Z</dcterms:modified>
  <cp:revision>5</cp:revision>
  <dc:subject/>
  <dc:title>Uchwała nr 2</dc:title>
</cp:coreProperties>
</file>