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e Finansow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PROWADZĄCEJ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AŁALNOŚĆ STATUTOWĄ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 za rok _________________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(nazwa i siedziba OSP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LANS</w:t>
      </w:r>
      <w:r>
        <w:rPr>
          <w:rFonts w:cs="Arial" w:ascii="Arial" w:hAnsi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K T Y W A</w:t>
        <w:tab/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843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aktywó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aktywów na: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poprzedn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obrotoweg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Aktywa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 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 Rzeczowe aktywa trwał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nta: 010, 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</w:rPr>
              <w:t>w tym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 Należności dług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 Inwestycje (długoterminow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  Dług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  Aktywa obro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  Zapasy rzeczowych aktyw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obr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  Należności i ro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I Inwestycje (krótkoterminow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Środki pieniężne (konta: 100,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ozostałe aktyw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V  Krótk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 A S Y W A</w:t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Fundusze własn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  Fundusz statutowy (konto: 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  Fundusz z aktualizacji wy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I Wynik finansowy netto za rok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obro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adwyżka  przychodów nad kosztam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+) (konto: 8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adwyżka kosztów nad przychodami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B.  Zobowiązania i rezerwy na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   Zobowiązania długoterminowe z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tytułu kredytów i poży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  Zobowiązania krótkoterminowe 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Kredyty i poży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zobowiązania (konto: 202/2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  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 Rezerwy na 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V Rozliczenia  międzyokresow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ozliczenie międzyokresow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ycho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rozliczenia międzyokre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709" w:top="765" w:footer="709" w:bottom="765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CHUNEK WYNIKÓW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559"/>
        <w:gridCol w:w="1487"/>
      </w:tblGrid>
      <w:tr>
        <w:trPr>
          <w:cantSplit w:val="true"/>
        </w:trPr>
        <w:tc>
          <w:tcPr>
            <w:tcW w:w="6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y za rok:</w:t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zed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otowy</w:t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z działalności statutowej (k. 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brutto określone statut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z zy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przychody określone statutem, w tym dotacje                i subwen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realizacji zadań statutowych (k.7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na bieżącej działalności statutowej (A-B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55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ogólnoadministracyjne (konto 550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życie materiałów i energii (konto 4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o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ki i o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, ubezpieczenia społeczne i inne świadczenia (konto 4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rtyzacja (konto 4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przychody (nie wymienione w poz. A i 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 (nie wymienione w poz. B, D i H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finans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finans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brutto na całokształcie działalności (C-D+E-F+G-H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</w:t>
            </w:r>
          </w:p>
        </w:tc>
        <w:tc>
          <w:tcPr>
            <w:tcW w:w="55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i straty nadzwyczajn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nadzwyczajne (+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y nadzwyczajne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.</w:t>
            </w:r>
          </w:p>
        </w:tc>
        <w:tc>
          <w:tcPr>
            <w:tcW w:w="5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ogółem (I+-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bór zwiększający koszty następnego roku obrotowego lub zmniejszający fundusz statutow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dwyżka zwiększająca przychody następnego roku obrotowego lub fundusz statu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PREZES  ZARZĄDU OSP</w:t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(Imię, nazwisko - podpi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</w:p>
    <w:p>
      <w:pPr>
        <w:pStyle w:val="Normal"/>
        <w:ind w:left="56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e i data sporząd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pieczęć OS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mię, nazwisko i podpis osoby  sporządzające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a 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a 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a 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3">
    <w:name w:val="Znak Znak3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2">
    <w:name w:val="Znak Znak2"/>
    <w:basedOn w:val="Domylnaczcionkaakapitu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0:00Z</dcterms:created>
  <dc:creator>Hanna Polak</dc:creator>
  <dc:description/>
  <cp:keywords/>
  <dc:language>en-US</dc:language>
  <cp:lastModifiedBy>Hanna Polak</cp:lastModifiedBy>
  <dcterms:modified xsi:type="dcterms:W3CDTF">2011-11-17T08:00:00Z</dcterms:modified>
  <cp:revision>7</cp:revision>
  <dc:subject/>
  <dc:title>Sprawozdanie Finansowe</dc:title>
</cp:coreProperties>
</file>