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ruków na zebrania sprawozdawcze w OSP w roku 201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Druki obowiązując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u w:val="none"/>
          </w:rPr>
          <w:t>Protokół z walnego zebrania sprawozdawczego OSP (3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u w:val="none"/>
          </w:rPr>
          <w:t>Zał. nr 1 do protokołu: Lista obecności członków OSP i MDP na walnym zebraniu sprawozdawczym OSP, (1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u w:val="none"/>
          </w:rPr>
          <w:t>Zał. nr 2 do protokołu: Sprawozdanie z działalności ochotniczej straży pożarnej, (2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u w:val="none"/>
          </w:rPr>
          <w:t>Zał. nr 3 do protokołu: Sprawozdanie finansowe i plan finansowy ochotniczej straży pożarnej, (3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u w:val="none"/>
          </w:rPr>
          <w:t>Zał. nr 3a do protokołu: Sprawozdanie finansowe OSP prowadzącej działalność statutową, (2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u w:val="none"/>
          </w:rPr>
          <w:t>Zał. nr 4 Raport ochotniczej straży pożarnej, (8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u w:val="none"/>
          </w:rPr>
          <w:t>Zał. nr 5 do protokołu: Plan działalności ochotniczej straży pożarnej, (2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u w:val="none"/>
          </w:rPr>
          <w:t>Zał. nr 6 do protokołu: Uchwała nr 1 z walnego zebrania sprawozdawczego OSP, (1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  <w:u w:val="none"/>
          </w:rPr>
          <w:t>Sprawozdanie z działalności Komisji Rewizyjnej OSP, (3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  <w:u w:val="none"/>
          </w:rPr>
          <w:t>Lista obecności osób zaproszonych do udziału w walnym zebraniu sprawozdawczym OSP, (1 str.)</w:t>
        </w:r>
      </w:hyperlink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  <w:u w:val="none"/>
          </w:rPr>
          <w:t>Protokół Komisji Mandatowej walnego zebrania sprawozdawczego OSP, (1 str.)</w:t>
        </w:r>
      </w:hyperlink>
    </w:p>
    <w:p>
      <w:pPr>
        <w:pStyle w:val="Heading3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Druki uzupełniają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Arial" w:hAnsi="Arial" w:cs="Arial"/>
          <w:color w:val="000080"/>
        </w:rPr>
      </w:pPr>
      <w:hyperlink r:id="rId13">
        <w:r>
          <w:rPr>
            <w:rStyle w:val="InternetLink"/>
            <w:rFonts w:cs="Arial" w:ascii="Arial" w:hAnsi="Arial"/>
            <w:color w:val="000080"/>
            <w:u w:val="none"/>
          </w:rPr>
          <w:t>Protokół Komisji Uchwał i Wniosków walnego zebrania sprawozdawczego OSP (1str.)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Arial" w:hAnsi="Arial" w:cs="Arial"/>
          <w:color w:val="333399"/>
        </w:rPr>
      </w:pPr>
      <w:hyperlink r:id="rId14">
        <w:r>
          <w:rPr>
            <w:rStyle w:val="InternetLink"/>
            <w:rFonts w:cs="Arial" w:ascii="Arial" w:hAnsi="Arial"/>
            <w:color w:val="333399"/>
            <w:u w:val="none"/>
          </w:rPr>
          <w:t>Protokół Komisji Skrutacyjnej walnego zebrania sprawozdawczego OSP, (1 str.)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Arial" w:hAnsi="Arial" w:cs="Arial"/>
          <w:color w:val="333399"/>
        </w:rPr>
      </w:pPr>
      <w:hyperlink r:id="rId15">
        <w:r>
          <w:rPr>
            <w:rStyle w:val="InternetLink"/>
            <w:rFonts w:cs="Arial" w:ascii="Arial" w:hAnsi="Arial"/>
            <w:color w:val="333399"/>
            <w:u w:val="none"/>
          </w:rPr>
          <w:t>Protokół Komisji Statutowej walnego zebrania sprawozdawczego OSP, (1 str.)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rPr>
          <w:rFonts w:ascii="Arial" w:hAnsi="Arial" w:cs="Arial"/>
          <w:color w:val="333399"/>
        </w:rPr>
      </w:pPr>
      <w:hyperlink r:id="rId16">
        <w:r>
          <w:rPr>
            <w:rStyle w:val="InternetLink"/>
            <w:rFonts w:cs="Arial" w:ascii="Arial" w:hAnsi="Arial"/>
            <w:color w:val="333399"/>
            <w:u w:val="none"/>
          </w:rPr>
          <w:t>Uchwała nr 2 walnego zebrania sprawozdawczego OSP. (1 str.)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280"/>
        <w:ind w:left="720" w:hanging="720"/>
        <w:rPr>
          <w:rFonts w:ascii="Arial" w:hAnsi="Arial" w:cs="Arial"/>
          <w:color w:val="333399"/>
        </w:rPr>
      </w:pPr>
      <w:hyperlink r:id="rId17">
        <w:r>
          <w:rPr>
            <w:rStyle w:val="InternetLink"/>
            <w:rFonts w:cs="Arial" w:ascii="Arial" w:hAnsi="Arial"/>
            <w:color w:val="333399"/>
            <w:u w:val="none"/>
          </w:rPr>
          <w:t>Wykaz zmian w Statucie OSP , (1 str.)</w:t>
        </w:r>
      </w:hyperlink>
    </w:p>
    <w:p>
      <w:pPr>
        <w:pStyle w:val="Normal"/>
        <w:spacing w:lineRule="auto" w:line="36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sprp.pl/files/druki/2011/OSP/DRUKI_OBOWIAZUJACE/0.1_OB_protokol_z_walnego_zebrania_sprawozdawczo_wyborczego.doc" TargetMode="External"/><Relationship Id="rId3" Type="http://schemas.openxmlformats.org/officeDocument/2006/relationships/hyperlink" Target="http://www.zosprp.pl/files/druki/2011/OSP/DRUKI_OBOWIAZUJACE/0.2_OB_Zal.nr_1do_Protokolu__Lista_obecnosci_czlonkow_OSP_i_MDP_-1.doc" TargetMode="External"/><Relationship Id="rId4" Type="http://schemas.openxmlformats.org/officeDocument/2006/relationships/hyperlink" Target="http://www.zosprp.pl/files/druki/2011/OSP/DRUKI_OBOWIAZUJACE/0.3_OB_Zal._nr_2_do_Protokolu_Sprawozdanie_z_dzialalnosci_Ochotn_-1.doc" TargetMode="External"/><Relationship Id="rId5" Type="http://schemas.openxmlformats.org/officeDocument/2006/relationships/hyperlink" Target="http://www.zosprp.pl/files/druki/2011/OSP/DRUKI_OBOWIAZUJACE/0.4_OB_Zal_nr_3_do_Protokolu_Sprawozdanie_finansowe_i_plan_finasowy_za_rok_201.doc" TargetMode="External"/><Relationship Id="rId6" Type="http://schemas.openxmlformats.org/officeDocument/2006/relationships/hyperlink" Target="http://www.zosprp.pl/files/druki/2011/OSP/DRUKI_OBOWIAZUJACE/0.5_OB_Zal._nr_3a_do_Protokolu_Sprawozdanie_finansowe_OSP_prowad_.doc" TargetMode="External"/><Relationship Id="rId7" Type="http://schemas.openxmlformats.org/officeDocument/2006/relationships/hyperlink" Target="http://www.zosprp.pl/files/druki/2011/OSP/DRUKI_OBOWIAZUJACE/0.6_RAPORT_OSP_2010.doc" TargetMode="External"/><Relationship Id="rId8" Type="http://schemas.openxmlformats.org/officeDocument/2006/relationships/hyperlink" Target="http://www.zosprp.pl/files/druki/2011/OSP/DRUKI_OBOWIAZUJACE/0.7_OB_Zal._nr_5_do_Protokolu_Plan_dzialalnosci_Ochotniczej_Stra_.doc" TargetMode="External"/><Relationship Id="rId9" Type="http://schemas.openxmlformats.org/officeDocument/2006/relationships/hyperlink" Target="http://www.zosprp.pl/files/druki/2011/OSP/DRUKI_OBOWIAZUJACE/0.8_OB_Zal_nr_6_do_Protokolu_Uchwala_nr_1_z_walnego_zebrania_spr_.doc" TargetMode="External"/><Relationship Id="rId10" Type="http://schemas.openxmlformats.org/officeDocument/2006/relationships/hyperlink" Target="http://www.zosprp.pl/files/druki/2011/OSP/DRUKI_OBOWIAZUJACE/0.10_OB_Sprawzdanie_z_dzialalnosci_komisji_rewizyjnej_OSP.doc" TargetMode="External"/><Relationship Id="rId11" Type="http://schemas.openxmlformats.org/officeDocument/2006/relationships/hyperlink" Target="http://www.zosprp.pl/files/druki/2011/OSP/DRUKI_OBOWIAZUJACE/0.11_OB_Lista_obecnosci_osob_zaproszonych_do_udzialu_w_walnym_zeb_.doc" TargetMode="External"/><Relationship Id="rId12" Type="http://schemas.openxmlformats.org/officeDocument/2006/relationships/hyperlink" Target="http://www.zosprp.pl/files/druki/2011/OSP/DRUKI_OBOWIAZUJACE/0.12_OB_Protokol_Komisji_Mandatowej_Walnego_Zebrania_OSP.doc" TargetMode="External"/><Relationship Id="rId13" Type="http://schemas.openxmlformats.org/officeDocument/2006/relationships/hyperlink" Target="http://www.zosprp.pl/files/druki/2011/OSP/DRUKI_UZUPELNIAJACE/0.3_UZ_Protokol_Komisji_Uchwal_i_Wnioskow_walnego_zebrania_sprawozdawczo-wyborczego.doc" TargetMode="External"/><Relationship Id="rId14" Type="http://schemas.openxmlformats.org/officeDocument/2006/relationships/hyperlink" Target="http://www.zosprp.pl/files/druki/2011/OSP/DRUKI_UZUPELNIAJACE/0.5_UZ_Protokol_Komisjii_Skrutacyjnej_Walnego_Zebrania.doc" TargetMode="External"/><Relationship Id="rId15" Type="http://schemas.openxmlformats.org/officeDocument/2006/relationships/hyperlink" Target="http://www.zosprp.pl/files/druki/2011/OSP/DRUKI_UZUPELNIAJACE/0.7_UZ_Protokol_komisji_Statutowej_Walnego_Zebrania_OSP.doc" TargetMode="External"/><Relationship Id="rId16" Type="http://schemas.openxmlformats.org/officeDocument/2006/relationships/hyperlink" Target="http://www.zosprp.pl/files/druki/2011/OSP/DRUKI_UZUPELNIAJACE/0.8_UZ_Uchwala_walnego_zebrania_zmiana_statutu_.doc" TargetMode="External"/><Relationship Id="rId17" Type="http://schemas.openxmlformats.org/officeDocument/2006/relationships/hyperlink" Target="http://www.zosprp.pl/files/druki/2011/OSP/DRUKI_UZUPELNIAJACE/0.9_UZ_zalacznik_do_uchwaly_o_zmianie_statutu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05:00Z</dcterms:created>
  <dc:creator>Hanna Polak</dc:creator>
  <dc:description/>
  <cp:keywords/>
  <dc:language>en-US</dc:language>
  <cp:lastModifiedBy>Andrzej</cp:lastModifiedBy>
  <dcterms:modified xsi:type="dcterms:W3CDTF">2012-11-28T10:39:00Z</dcterms:modified>
  <cp:revision>3</cp:revision>
  <dc:subject/>
  <dc:title>Wykaz druków na zebrania sprawozdawcze w OSP w roku 2012</dc:title>
</cp:coreProperties>
</file>