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. . . . . . . . . . . . . . . . . . . . . . . . </w:t>
              <w:br/>
              <w:t xml:space="preserve">      (pieczęć jednostki)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nyWeb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ILANS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porządzony na dzień . . . . . . . . . . . . . . . . . . . . . . . . . . . . .</w:t>
            </w:r>
          </w:p>
          <w:p>
            <w:pPr>
              <w:pStyle w:val="NormalnyWeb"/>
              <w:rPr/>
            </w:pPr>
            <w:r>
              <w:rPr>
                <w:rStyle w:val="Emphasis"/>
                <w:rFonts w:eastAsia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Style w:val="Emphasis"/>
                <w:b/>
                <w:bCs/>
                <w:sz w:val="20"/>
                <w:szCs w:val="20"/>
              </w:rPr>
              <w:t xml:space="preserve">jednostka obliczeniowa: . . . . . . . . . . . . . . . </w:t>
            </w:r>
          </w:p>
          <w:tbl>
            <w:tblPr>
              <w:tblW w:w="9339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0"/>
              <w:gridCol w:w="6098"/>
              <w:gridCol w:w="1261"/>
              <w:gridCol w:w="1260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iersz</w:t>
                  </w:r>
                </w:p>
              </w:tc>
              <w:tc>
                <w:tcPr>
                  <w:tcW w:w="609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yszczególnienie</w:t>
                  </w:r>
                </w:p>
              </w:tc>
              <w:tc>
                <w:tcPr>
                  <w:tcW w:w="25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tan na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9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3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KTYWA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. </w:t>
                  </w:r>
                </w:p>
              </w:tc>
              <w:tc>
                <w:tcPr>
                  <w:tcW w:w="6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tywa trwałe, w tym: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środki trwałe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. </w:t>
                  </w:r>
                </w:p>
              </w:tc>
              <w:tc>
                <w:tcPr>
                  <w:tcW w:w="6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tywa obrotowe, w tym: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zapasy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należności krótkoterminowe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ktywa razem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3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ASYWA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. </w:t>
                  </w:r>
                </w:p>
              </w:tc>
              <w:tc>
                <w:tcPr>
                  <w:tcW w:w="6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apitał (fundusz) własny, w tym: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kapitał (fundusz) podstawowy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należne wpłaty na kapitał podstawowy (wielkość ujemna)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. </w:t>
                  </w:r>
                </w:p>
              </w:tc>
              <w:tc>
                <w:tcPr>
                  <w:tcW w:w="6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Zobowiązania i rezerwy na zobowiązania, w tym: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rezerwy na zobowiązania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zobowiązania z tytułu kredytów i pożyczek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81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asywa razem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. . . . . . . . . . . . . . . . . . . . . . . . . . . . . . . . . . . . . . . .</w:t>
              <w:br/>
              <w:t>   (Data i podpis osoby, której powierzono</w:t>
              <w:br/>
              <w:t>         prowadzenie ksiąg rachunkowych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. . . . . . . . . . . . . . . . . . . . . . . . . . . . . . . . . . . . . . . .</w:t>
              <w:br/>
              <w:t> (Data i podpis kierownika jednostki,</w:t>
              <w:br/>
              <w:t> a jeżeli jednostką kieruje organ wieloosobowy,</w:t>
              <w:br/>
              <w:t>wszystkich członków tego organu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. . . . . . . . . . . . . . . . . . . . . . . . </w:t>
              <w:br/>
              <w:t xml:space="preserve">      (pieczęć jednostki) 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nyWeb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ACHUNEK ZYSKÓW I STRAT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porządzony za okres . . . . . .. . . . . . . . . . . . . . . . . . . . . . . .</w:t>
            </w:r>
          </w:p>
          <w:p>
            <w:pPr>
              <w:pStyle w:val="NormalnyWeb"/>
              <w:rPr/>
            </w:pPr>
            <w:r>
              <w:rPr>
                <w:rStyle w:val="Emphasis"/>
                <w:rFonts w:eastAsia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rStyle w:val="Emphasis"/>
                <w:b/>
                <w:bCs/>
                <w:sz w:val="20"/>
                <w:szCs w:val="20"/>
              </w:rPr>
              <w:t>jednostka obliczeniowa: . . . . . . . . . . . . . . .</w:t>
            </w:r>
          </w:p>
          <w:tbl>
            <w:tblPr>
              <w:tblW w:w="9339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20"/>
              <w:gridCol w:w="6099"/>
              <w:gridCol w:w="1260"/>
              <w:gridCol w:w="1260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iersz</w:t>
                  </w:r>
                </w:p>
              </w:tc>
              <w:tc>
                <w:tcPr>
                  <w:tcW w:w="609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yszczególnienie</w:t>
                  </w:r>
                </w:p>
              </w:tc>
              <w:tc>
                <w:tcPr>
                  <w:tcW w:w="252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Dane za rok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9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rzychody podstawowej działalności operacyjnej i zrównane z nimi, w tym: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57"/>
                    <w:gridCol w:w="5852"/>
                  </w:tblGrid>
                  <w:tr>
                    <w:trPr/>
                    <w:tc>
                      <w:tcPr>
                        <w:tcW w:w="157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5852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zmiana stanu produktów (zwiększenie – wartość dodatnia, zmniejszenie – wartość ujemna)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oszty podstawowej działalności operacyjnej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mortyzacja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użycie materiałów i energii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I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nagrodzenia, ubezpieczenia społeczne i inne świadczenia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V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zostałe koszty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zostałe przychody i zyski, w tym: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aktualizacja wartości aktywów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zostałe koszty i straty, w tym: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- aktualizacja wartości aktywów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odatek dochodowy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ysk/strata netto (A – B + C – D – E) </w:t>
                    <w:br/>
                    <w:t xml:space="preserve">(dla jednostek mikro, o których mowa w art. 3 ust. 1a pkt 1, 3 i 4 oraz ust. 1b ustawy o rachunkowości)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nik finansowy netto ogółem (A – B + C – D – E) </w:t>
                    <w:br/>
                    <w:t xml:space="preserve">(dla jednostek mikro, o których mowa w art. 3 ust. 1a pkt 2 ustawy o rachunkowości), w tym: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AEAEA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dwyżka przychodów nad kosztami (wartość dodatnia)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I.</w:t>
                  </w:r>
                </w:p>
              </w:tc>
              <w:tc>
                <w:tcPr>
                  <w:tcW w:w="60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dwyżka kosztów nad przychodami (wartość ujemna)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. . . . . . . . . . . . . . . . . . . . . . . . . . . . . . . . . . . . . . . .</w:t>
              <w:br/>
              <w:t>   (Data i podpis osoby, której powierzono</w:t>
              <w:br/>
              <w:t>         prowadzenie ksiąg rachunkowych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. . . . . . . . . . . . . . . . . . . . . . . . . . . . . . . . . . . . . . . .</w:t>
              <w:br/>
              <w:t> (Data i podpis kierownika jednostki,</w:t>
              <w:br/>
              <w:t> a jeżeli jednostką kieruje organ wieloosobowy,</w:t>
              <w:br/>
              <w:t>wszystkich członków tego organu)</w:t>
            </w:r>
          </w:p>
        </w:tc>
      </w:tr>
    </w:tbl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54:00Z</dcterms:created>
  <dc:creator>Barbara Lewenti</dc:creator>
  <dc:description/>
  <cp:keywords/>
  <dc:language>en-US</dc:language>
  <cp:lastModifiedBy>Hanna Polak</cp:lastModifiedBy>
  <cp:lastPrinted>2015-09-22T11:53:00Z</cp:lastPrinted>
  <dcterms:modified xsi:type="dcterms:W3CDTF">2015-09-22T09:54:00Z</dcterms:modified>
  <cp:revision>2</cp:revision>
  <dc:subject/>
  <dc:title>Jednostki mikro mogą już stosować uproszczenia w rachunkowości</dc:title>
</cp:coreProperties>
</file>