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otokół wraz ze sprawozdaniem 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Komisji Statutowej walnego zebrania sprawozdawczego członków</w:t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chotniczej Straży Pożarnej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rFonts w:eastAsia="Arial"/>
          <w:b/>
          <w:szCs w:val="24"/>
        </w:rPr>
        <w:t xml:space="preserve"> </w:t>
      </w:r>
      <w:r>
        <w:rPr>
          <w:b/>
          <w:szCs w:val="24"/>
        </w:rPr>
        <w:t>w ______________ w dniu __________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brana na walnym zebraniu  sprawozdawczym członków OSP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Komisja Statutowa ukonstytuowała się następująco:</w:t>
      </w:r>
    </w:p>
    <w:p>
      <w:pPr>
        <w:pStyle w:val="TextBody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1. Przewodniczący</w:t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2. Sekretarz</w:t>
        <w:tab/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/>
      </w:pPr>
      <w:r>
        <w:rPr>
          <w:sz w:val="22"/>
          <w:szCs w:val="22"/>
        </w:rPr>
        <w:t>3.Członek</w:t>
        <w:tab/>
      </w:r>
      <w:r>
        <w:rPr/>
        <w:tab/>
        <w:tab/>
        <w:tab/>
      </w:r>
      <w:r>
        <w:rPr>
          <w:sz w:val="22"/>
          <w:szCs w:val="22"/>
        </w:rPr>
        <w:t>__________________________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</w:rPr>
        <w:t>Komisja stwierdza, co następuje: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2"/>
          <w:szCs w:val="22"/>
        </w:rPr>
        <w:t>W materiałach na walne zebranie sprawozdawcze uczestniczący otrzymali projekt statutu OSP uwzględniający propozycje i uwagi zgłoszone w okresie poprzedzającym walne zebranie OSP ( np. na poprzednich zebraniach OSP)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2"/>
          <w:szCs w:val="22"/>
        </w:rPr>
        <w:t>Przewodniczący Komisji dokonał na walnym zebraniu sprawozdawczym prezentacji projektu zmian do statutu OSP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2"/>
          <w:szCs w:val="22"/>
        </w:rPr>
        <w:t>Komisja Statutowa stwierdza, że podczas obrad walnego zebrania sprawozdawczego zgłoszono dodatkowo następujące uwagi  i propozycje do projektu statutu: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1)    ____________________________________________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2)    ____________________________________________</w:t>
      </w:r>
    </w:p>
    <w:p>
      <w:pPr>
        <w:pStyle w:val="TextBody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3)    ____________________________________________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W wyniku głosowania  w projekcie statutu OSP zostały uwzględnione następujące zmiany: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1)  ____________________________________________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2)  ____________________________________________</w:t>
      </w:r>
    </w:p>
    <w:p>
      <w:pPr>
        <w:pStyle w:val="TextBody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3)  ____________________________________________ 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Komisja Statutowa przekazuje projekt statutu OSP z przyjętymi w drodze głosowania zmianami z wnioskiem o przedłożenie walnemu zebraniu sprawozdawczemu projektu uchwały w sprawie zmian statutu OSP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>Sekretarz</w:t>
        <w:tab/>
        <w:tab/>
        <w:tab/>
        <w:tab/>
        <w:tab/>
        <w:tab/>
        <w:tab/>
        <w:t xml:space="preserve">         Przewodniczący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___________________</w:t>
        <w:tab/>
        <w:tab/>
        <w:tab/>
        <w:tab/>
        <w:tab/>
        <w:tab/>
        <w:t xml:space="preserve">  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0"/>
        </w:rPr>
        <w:t xml:space="preserve">Uwaga! </w:t>
      </w:r>
      <w:r>
        <w:rPr>
          <w:color w:val="000000"/>
          <w:sz w:val="20"/>
        </w:rPr>
        <w:t>Komisję Statutową walnego zebrania sprawozdawczego wybiera się tylko wówczas, gdy w okresie przygotowawczym do walnego zebrania Zarząd OSP opracował projekt statutu OSP, uczestnicy walnego zebrania sprawozdawczego ten projekt otrzymali i zostali o tym fakcie poinformowani w zaproszeni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5" w:top="2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rotokół  wraz ze sprawozdaniem Komisji Statutowej</w:t>
    </w:r>
  </w:p>
  <w:p>
    <w:pPr>
      <w:pStyle w:val="Header"/>
      <w:jc w:val="right"/>
      <w:rPr/>
    </w:pPr>
    <w:r>
      <w:rPr>
        <w:sz w:val="20"/>
      </w:rPr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0:00Z</dcterms:created>
  <dc:creator>Hanna Polak</dc:creator>
  <dc:description/>
  <cp:keywords/>
  <dc:language>en-US</dc:language>
  <cp:lastModifiedBy>Hanna Polak</cp:lastModifiedBy>
  <cp:lastPrinted>2015-11-03T13:50:00Z</cp:lastPrinted>
  <dcterms:modified xsi:type="dcterms:W3CDTF">2015-11-03T12:50:00Z</dcterms:modified>
  <cp:revision>2</cp:revision>
  <dc:subject/>
  <dc:title>Protokół</dc:title>
</cp:coreProperties>
</file>