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Finansow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OCHOTNICZEJ STRAŻY POŻARNEJ PROWADZĄCEJ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DZIAŁALNOŚĆ STATUTOWĄ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 za rok _________________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(nazwa i siedziba OSP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BILANS</w:t>
      </w:r>
      <w:r>
        <w:rPr>
          <w:rFonts w:cs="Arial" w:ascii="Arial" w:hAnsi="Arial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K T Y W A</w:t>
        <w:tab/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701"/>
        <w:gridCol w:w="1843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aktywów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aktywów na: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poprzedn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ec roku obrotoweg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Aktywa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 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 Rzeczowe aktywa trwał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nta: 010, 07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</w:rPr>
              <w:t>w tym w bud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I Należności długoterm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Inwestycje (długoterminowe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V  Dług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  Aktywa obro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   Zapasy rzeczowych aktyw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obrot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I  Należności i ro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II Inwestycje (krótkoterminow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aktywa finans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Środki pieniężne (konta: 100,1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Pozostałe aktywa finan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V  Krótkoterminowe rozlicz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międzyokres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</w:rPr>
        <w:t>P A S Y W A</w:t>
        <w:tab/>
        <w:tab/>
        <w:tab/>
        <w:tab/>
        <w:tab/>
        <w:tab/>
        <w:tab/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59"/>
        <w:gridCol w:w="15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 Fundusze własn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z teg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   Fundusz statutowy (konto: 8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  Fundusz z aktualizacji wy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II Wynik finansowy netto za rok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obro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Nadwyżka  przychodów nad kosztam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+) (konto: 8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Nadwyżka kosztów nad przychodami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B.  Zobowiązania i rezerwy na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   Zobowiązania długoterminowe z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tytułu kredytów i pożyc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I  Zobowiązania krótkoterminowe 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Kredyty i pożycz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zobowiązania (konto: 202/2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   Fundusze spe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 Rezerwy na zobowią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IV Rozliczenia  międzyokresow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>z 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zliczenie międzyokresow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ycho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Inne rozliczenia międzyokres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 u m a   b i l a n s o w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709" w:top="765" w:footer="709" w:bottom="765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ACHUNEK WYNIKÓW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559"/>
        <w:gridCol w:w="1487"/>
      </w:tblGrid>
      <w:tr>
        <w:trPr>
          <w:cantSplit w:val="true"/>
        </w:trPr>
        <w:tc>
          <w:tcPr>
            <w:tcW w:w="6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szczególnienie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y za rok: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przed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rotowy</w:t>
            </w:r>
          </w:p>
        </w:tc>
      </w:tr>
      <w:tr>
        <w:trPr>
          <w:cantSplit w:val="true"/>
        </w:trPr>
        <w:tc>
          <w:tcPr>
            <w:tcW w:w="6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z działalności statutowej (k. 7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brutto określone statut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z zy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ne przychody określone statutem, w tym dotacje                i subwenc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realizacji zadań statutowych (k.7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na bieżącej działalności statutowej (A-B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ogólnoadministracyjne (konto 550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życie materiałów i energii (konto 40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o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ki i opł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, ubezpieczenia społeczne i inne świadczenia (konto 4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ortyzacja (konto 4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)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przychody (nie wymienione w poz. A i 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koszty (nie wymienione w poz. B, D i 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chod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finansow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5529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brutto na całokształcie działalności (C-D+E-F+G-H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.</w:t>
            </w:r>
          </w:p>
        </w:tc>
        <w:tc>
          <w:tcPr>
            <w:tcW w:w="55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i straty nadzwyczajn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yski nadzwyczajne (+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y nadzwyczajne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.</w:t>
            </w:r>
          </w:p>
        </w:tc>
        <w:tc>
          <w:tcPr>
            <w:tcW w:w="5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ik finansowy ogółem (I+-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obór zwiększający koszty następnego roku obrotowego lub zmniejszający fundusz statutow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dwyżka zwiększająca przychody następnego roku obrotowego lub fundusz statut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  <w:szCs w:val="24"/>
        </w:rPr>
        <w:t>PREZES  ZARZĄDU OSP</w:t>
      </w:r>
    </w:p>
    <w:p>
      <w:pPr>
        <w:pStyle w:val="Normal"/>
        <w:ind w:left="4956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(Imię, nazwisko - podpi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</w:t>
      </w:r>
    </w:p>
    <w:p>
      <w:pPr>
        <w:pStyle w:val="Normal"/>
        <w:ind w:left="56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e i data sporządze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pieczęć OS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Imię, nazwisko i podpis osoby  sporządzającej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 xml:space="preserve">Wzór: Druk OSP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</w:rPr>
      <w:t>z walnego zebrania sprawozdawczo</w:t>
    </w:r>
    <w:r>
      <w:rPr/>
      <w:t>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5:00Z</dcterms:created>
  <dc:creator>Grzegorz_</dc:creator>
  <dc:description/>
  <cp:keywords/>
  <dc:language>en-US</dc:language>
  <cp:lastModifiedBy>Hanna Polak</cp:lastModifiedBy>
  <cp:lastPrinted>2015-11-03T13:10:00Z</cp:lastPrinted>
  <dcterms:modified xsi:type="dcterms:W3CDTF">2015-11-03T12:10:00Z</dcterms:modified>
  <cp:revision>4</cp:revision>
  <dc:subject/>
  <dc:title>SPRAWOZDANIE  FINANSOWE</dc:title>
</cp:coreProperties>
</file>