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ista obecności osób zaproszonych</w:t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 udziału w walnym zebraniu sprawozdawczo-wyborczym członków </w:t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otniczej Straży Pożarnej w __________</w:t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dniu __________ 20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__ r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6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3368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Imię 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Funkcj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eprezentowana instytu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od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Lista obecności osób zaproszonych</w:t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2:00Z</dcterms:created>
  <dc:creator>Dorota.Sawka</dc:creator>
  <dc:description/>
  <cp:keywords/>
  <dc:language>en-US</dc:language>
  <cp:lastModifiedBy>Hanna Polak</cp:lastModifiedBy>
  <cp:lastPrinted>2015-11-03T13:24:00Z</cp:lastPrinted>
  <dcterms:modified xsi:type="dcterms:W3CDTF">2015-11-03T12:25:00Z</dcterms:modified>
  <cp:revision>4</cp:revision>
  <dc:subject/>
  <dc:title>Lista obecności osób zaproszonych</dc:title>
</cp:coreProperties>
</file>