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b/>
          <w:bCs/>
          <w:sz w:val="28"/>
          <w:szCs w:val="28"/>
        </w:rPr>
        <w:t>Sprawozdanie finansowe za rok 20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 plan finansowy na rok 20</w:t>
      </w:r>
      <w:r>
        <w:rPr>
          <w:rFonts w:cs="Arial" w:ascii="Arial" w:hAnsi="Arial"/>
          <w:b/>
          <w:bCs/>
          <w:color w:val="000000"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</w:rPr>
        <w:t>_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w 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one i przyjęte na walnym zebraniu sprawozdawczo-wyborczy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łonków OSP </w:t>
      </w:r>
    </w:p>
    <w:p>
      <w:pPr>
        <w:pStyle w:val="Normal"/>
        <w:jc w:val="center"/>
        <w:rPr/>
      </w:pPr>
      <w:r>
        <w:rPr>
          <w:rFonts w:cs="Arial" w:ascii="Arial" w:hAnsi="Arial"/>
        </w:rPr>
        <w:t>w dniu _________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/>
      </w:pPr>
      <w:r>
        <w:rPr>
          <w:rFonts w:cs="Arial" w:ascii="Arial" w:hAnsi="Arial"/>
        </w:rPr>
        <w:t>I  Sprawozdanie za rok 20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 Doch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69"/>
        <w:gridCol w:w="4573"/>
        <w:gridCol w:w="1742"/>
      </w:tblGrid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 w zł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tym od członków wspierając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ednostki samorządu terytorialneg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 działalności gospodarczej*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iCs/>
        </w:rPr>
        <w:t>*) dotyczy OSP prowadzącej działalność gospodarczą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 Wydatki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176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.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wota 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administracyj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Razem wydat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tan środków w kasie i na rachunku bankowym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początku roku sprawozdawczego; w kasie ________ zł,  na koncie ________ zł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razem ____________ zł. 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koniec roku sprawozdawczego: w kasie  _________ zł, na koncie __________ zł,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razem __________ zł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Ważniejsze zadania sfinansowane w roku sprawozdawczym ze środków własnych OSP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60"/>
        <w:gridCol w:w="194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Lp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przęt, materiały, mundury, usługi it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 Zadania sfinansowane w OSP przez ZOSP RP, samorząd gminy i inne instytucj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2849"/>
        <w:gridCol w:w="2117"/>
        <w:gridCol w:w="3779"/>
      </w:tblGrid>
      <w:tr>
        <w:trPr>
          <w:trHeight w:val="4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zadani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artość w z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finansującego</w:t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II  </w:t>
      </w:r>
      <w:r>
        <w:rPr>
          <w:rFonts w:cs="Arial" w:ascii="Arial" w:hAnsi="Arial"/>
          <w:sz w:val="24"/>
          <w:szCs w:val="24"/>
        </w:rPr>
        <w:t>Plan finansowy na rok 20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Doch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69"/>
        <w:gridCol w:w="4680"/>
        <w:gridCol w:w="2160"/>
      </w:tblGrid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 zł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tym od członków wspierając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ednostki samorządu terytori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 działalności gospodarczej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dotyczy OSP prowadzącej działalność gospodarczą</w:t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2"/>
        <w:rPr/>
      </w:pPr>
      <w:r>
        <w:rPr>
          <w:rFonts w:cs="Arial" w:ascii="Arial" w:hAnsi="Arial"/>
          <w:bCs w:val="false"/>
          <w:i/>
          <w:iCs/>
        </w:rPr>
        <w:t>2.</w:t>
      </w:r>
      <w:r>
        <w:rPr>
          <w:rFonts w:cs="Arial" w:ascii="Arial" w:hAnsi="Arial"/>
        </w:rPr>
        <w:t>Wydatk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6981"/>
        <w:gridCol w:w="2171"/>
      </w:tblGrid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wota w zł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administracyjn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ydatki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II  Wnioskowane zapotrzebowanie na środki finansowe z budżetu gmi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21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zadania do sfinanso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karbnik</w:t>
        <w:tab/>
        <w:tab/>
        <w:tab/>
        <w:tab/>
        <w:tab/>
        <w:tab/>
        <w:tab/>
        <w:tab/>
        <w:t>Pre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………………………………</w:t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ab/>
        <w:t>…………………………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aga! </w:t>
        <w:tab/>
      </w:r>
      <w:r>
        <w:rPr>
          <w:rFonts w:cs="Arial" w:ascii="Arial" w:hAnsi="Arial"/>
          <w:sz w:val="20"/>
          <w:szCs w:val="20"/>
        </w:rPr>
        <w:t>Ochotnicze straże pożarne mające status organizacji pożytku publicznego sporządzają także sprawozdanie z działalności zgodnie z art. 23 ust. 3 Ustawy o Pożytku Publicznym i wolontariacie w formie określonej w Rozporządzeniu Ministra Sprawiedliwości z dnia 8 maja 2001 (Dz. U. 50/2001 poz. 529 z dn. 22 maja 2001)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086" w:leader="none"/>
      </w:tabs>
      <w:ind w:right="360" w:hanging="0"/>
      <w:rPr/>
    </w:pPr>
    <w:r>
      <w:rPr>
        <w:rFonts w:cs="Arial" w:ascii="Arial" w:hAnsi="Arial"/>
        <w:sz w:val="20"/>
        <w:szCs w:val="20"/>
      </w:rPr>
      <w:t>Wzór: Druk OSP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529" w:leader="none"/>
      </w:tabs>
      <w:ind w:right="360" w:hanging="0"/>
      <w:rPr/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cs="Arial" w:ascii="Arial" w:hAnsi="Arial"/>
        <w:sz w:val="20"/>
        <w:szCs w:val="20"/>
      </w:rPr>
      <w:t>Załącznik do Protokołu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 walnego zebrania sprawozdawczo-wyborczego członków OSP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 xml:space="preserve">Załącznik do Protokołu </w:t>
    </w:r>
  </w:p>
  <w:p>
    <w:pPr>
      <w:pStyle w:val="Normal"/>
      <w:jc w:val="right"/>
      <w:rPr/>
    </w:pPr>
    <w:r>
      <w:rPr>
        <w:rFonts w:cs="Arial" w:ascii="Arial" w:hAnsi="Arial"/>
        <w:sz w:val="20"/>
        <w:szCs w:val="20"/>
      </w:rPr>
      <w:t>z 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6:00Z</dcterms:created>
  <dc:creator>Hanna Polak</dc:creator>
  <dc:description/>
  <cp:keywords/>
  <dc:language>en-US</dc:language>
  <cp:lastModifiedBy>Hanna Polak</cp:lastModifiedBy>
  <cp:lastPrinted>2015-11-03T13:04:00Z</cp:lastPrinted>
  <dcterms:modified xsi:type="dcterms:W3CDTF">2015-11-03T12:04:00Z</dcterms:modified>
  <cp:revision>4</cp:revision>
  <dc:subject/>
  <dc:title>Sprawozdanie finansowe za rok 201_</dc:title>
</cp:coreProperties>
</file>