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chwała nr  3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nego zebrania członków 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...................... z dnia ........................... roku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08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sprawie: </w:t>
      </w:r>
      <w:r>
        <w:rPr>
          <w:rFonts w:cs="Arial" w:ascii="Arial" w:hAnsi="Arial"/>
          <w:sz w:val="24"/>
          <w:szCs w:val="24"/>
        </w:rPr>
        <w:t>sporządzania sprawozdania finansowego według zasad obowiązujących dla jednostki mikro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ziałając na podstawie Statutu Ochotniczej Straży Pożarnej w ..................................... oraz art. 3 ust. 1a ustawy z dnia 29 września 1994 r. o rachunkowości (tekst jednolity z dnia 30 stycznia 2013 r. Dz.U. z 2013 r. poz. 330 z póź. zm.),  walne zebranie członków OSP postanawia: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jąć decyzję w sprawie sporządzania sprawozdania finansowego w Ochotniczej Straży Pożarnej w ..................................................... z zastosowaniem art. 46 ust. 5 pkt 4, art. 47 ust. 4 pkt 4, art. 48 ust. 3, art. 48a ust. 3, art. 48b ust. 4 lub art. 49 ust. 4 ustawy o rachunkowości, począwszy od sprawozdania finansowego za 2014 rok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yć Zarządow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Przewodniczący zebrania</w:t>
      </w:r>
    </w:p>
    <w:p>
      <w:pPr>
        <w:pStyle w:val="Normal"/>
        <w:tabs>
          <w:tab w:val="clear" w:pos="709"/>
          <w:tab w:val="center" w:pos="7230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center" w:pos="7230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275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.stand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52:00Z</dcterms:created>
  <dc:creator>Krzysztof M. Miazga</dc:creator>
  <dc:description/>
  <cp:keywords/>
  <dc:language>en-US</dc:language>
  <cp:lastModifiedBy>Hanna Polak</cp:lastModifiedBy>
  <cp:lastPrinted>2015-09-22T11:52:00Z</cp:lastPrinted>
  <dcterms:modified xsi:type="dcterms:W3CDTF">2015-09-22T11:49:00Z</dcterms:modified>
  <cp:revision>5</cp:revision>
  <dc:subject/>
  <dc:title>UKS/CPH-1/K-0151/0401/00                       Warszawa, dnia 14 września 2001 r</dc:title>
</cp:coreProperties>
</file>