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lnego zebrania sprawozdawczo-wyborczego członków OSP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chotniczej Straży Pożarnej w ______________ z dnia ___ 201__ r.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 sprawie:  zmiany Statutu OSP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Na podstawie ustawy  z dnia 7 kwietnia 1989 r. - Prawo o stowarzyszeniach / Dz. U. </w:t>
        <w:br/>
        <w:t>z 2001 r. nr 79, poz. 855 - tekst jednolity / oraz ustawy z dnia 24 sierpnia 1991 r.</w:t>
        <w:br/>
        <w:t xml:space="preserve"> o ochronie przeciwpożarowej / Dz. U. z 2009 r. nr 178, poz. 1380 - tekst jednolity /, zgodnie z treścią §……Statutu OSP, na wniosek Zarządu OSP, po zapoznaniu się </w:t>
        <w:br/>
        <w:t>z treścią proponowanych zmian w Statucie OSP oraz wysłuchaniu głosów w dyskusji Ochotnicza Straż Pożarna w _______________________  p o s t a n a w i a 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lić zmianę Statutu OSP zgodnie z  załącznikiem nr 1 do niniejszej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§ 2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Zobowiązać Zarząd OSP do niezwłocznego zawiadomienia sądu rejestrowego      </w:t>
        <w:br/>
        <w:t>o zmianie Statutu OS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§ 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zyjąć do realizacji i stosowania przez wszystkich członków OSP                       </w:t>
        <w:br/>
        <w:t xml:space="preserve"> w ________________________ jednolity tekst Statutu OSP stanowiący załącznik nr 2 </w:t>
        <w:br/>
        <w:t>do niniejszej uchwały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realizację niniejszej uchwały czyni się odpowiedzialnymi wszystkich członków OSP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jej podjęcia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Przewodnicząc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</w:t>
        <w:tab/>
        <w:tab/>
        <w:t xml:space="preserve">     walnego zebrania OS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do Protokołu</w:t>
    </w:r>
  </w:p>
  <w:p>
    <w:pPr>
      <w:pStyle w:val="Header"/>
      <w:jc w:val="right"/>
      <w:rPr/>
    </w:pPr>
    <w:r>
      <w:rPr>
        <w:rFonts w:cs="Arial" w:ascii="Arial" w:hAnsi="Arial"/>
      </w:rPr>
      <w:t xml:space="preserve">z walnego zebrania sprawozdawczo – wyborczego członków OSP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29:00Z</dcterms:created>
  <dc:creator>PMN</dc:creator>
  <dc:description/>
  <cp:keywords/>
  <dc:language>en-US</dc:language>
  <cp:lastModifiedBy>Hanna Polak</cp:lastModifiedBy>
  <cp:lastPrinted>2015-11-03T13:17:00Z</cp:lastPrinted>
  <dcterms:modified xsi:type="dcterms:W3CDTF">2015-11-03T12:19:00Z</dcterms:modified>
  <cp:revision>4</cp:revision>
  <dc:subject/>
  <dc:title>.................................</dc:title>
</cp:coreProperties>
</file>