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wraz ze sprawozdaniem 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Komisji Wyborczej na walnym zebraniu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wczo – wyborczym  członków OSP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_______________ w dniu ___________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1440" w:leader="none"/>
        </w:tabs>
        <w:spacing w:lineRule="auto" w:line="360"/>
        <w:ind w:left="360" w:hanging="284"/>
        <w:jc w:val="left"/>
        <w:rPr/>
      </w:pPr>
      <w:r>
        <w:rPr>
          <w:szCs w:val="24"/>
        </w:rPr>
        <w:t xml:space="preserve">Wybrana na walnym zebraniu sprawozdawczo – wyborczym członków OSP, </w:t>
      </w:r>
      <w:r>
        <w:rPr/>
        <w:t>Komisja Wyborcza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9" w:hanging="425"/>
        <w:rPr/>
      </w:pPr>
      <w:r>
        <w:rPr/>
        <w:t>1. Przewodniczący</w:t>
        <w:tab/>
        <w:tab/>
        <w:tab/>
        <w:t>-  _________________________</w:t>
      </w:r>
    </w:p>
    <w:p>
      <w:pPr>
        <w:pStyle w:val="TextBody"/>
        <w:spacing w:lineRule="auto" w:line="360"/>
        <w:ind w:left="709" w:hanging="425"/>
        <w:rPr/>
      </w:pPr>
      <w:r>
        <w:rPr/>
        <w:t>2. Sekretarz</w:t>
        <w:tab/>
        <w:tab/>
        <w:tab/>
        <w:tab/>
        <w:t>-  _________________________</w:t>
      </w:r>
    </w:p>
    <w:p>
      <w:pPr>
        <w:pStyle w:val="TextBody"/>
        <w:spacing w:lineRule="auto" w:line="360"/>
        <w:ind w:left="709" w:hanging="425"/>
        <w:rPr/>
      </w:pPr>
      <w:r>
        <w:rPr/>
        <w:t>3. Członek</w:t>
        <w:tab/>
        <w:tab/>
        <w:tab/>
        <w:tab/>
        <w:t>-  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40" w:hanging="240"/>
        <w:rPr/>
      </w:pPr>
      <w:r>
        <w:rPr>
          <w:szCs w:val="24"/>
        </w:rPr>
        <w:t>Zadaniem Komisji Wyborczej jest przedstawienie kandydatów do składu władz OSP i delegatów na Zjazd Oddziału Gminnego / równorzędnego/ ZOSP RP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40" w:hanging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Komisja Wyborcza 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</w:rPr>
        <w:t>przedstawia do zatwierdzenia przez walne zebranie sprawozdawczo – wyborcze członków OSP następujący skład Zarządu OSP.</w:t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 ____________________________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 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 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 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 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 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2. Komisja Wyborcza przedstawia kandydatów do Komisji Rewizyjnej OS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</w:t>
        <w:tab/>
        <w:tab/>
        <w:t>4. ___________________________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</w:t>
        <w:tab/>
        <w:tab/>
        <w:t>5.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/>
          <w:szCs w:val="24"/>
        </w:rPr>
        <w:t>3. Komisja Wyborcza przedstawia kandydatów na delegatów na Zjazd Oddziału Gminnego / równorzędnego/ ZOSP RP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3. ____________________________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4. ____________________________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roszę podać wszystkie nazwiska w porządku alfabetycz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2052" w:right="731" w:gutter="0" w:header="709" w:top="857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tokół wraz ze sprawozdaniem Komisji Wyborczej</w:t>
    </w:r>
  </w:p>
  <w:p>
    <w:pPr>
      <w:pStyle w:val="Header"/>
      <w:jc w:val="right"/>
      <w:rPr/>
    </w:pPr>
    <w:r>
      <w:rPr/>
      <w:t>Walnego zebrania sprawozdawczo – 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14:00Z</dcterms:created>
  <dc:creator>Hanna Polak</dc:creator>
  <dc:description/>
  <cp:keywords/>
  <dc:language>en-US</dc:language>
  <cp:lastModifiedBy>Hanna Polak</cp:lastModifiedBy>
  <dcterms:modified xsi:type="dcterms:W3CDTF">2015-11-03T13:14:00Z</dcterms:modified>
  <cp:revision>2</cp:revision>
  <dc:subject/>
  <dc:title/>
</cp:coreProperties>
</file>