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rawozdanie z działalności Komisji Rewizyjnej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chotniczej Straży Pożarnej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w ___________________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walne zebranie sprawozdawczo-wyborcze członków OSP</w:t>
      </w:r>
    </w:p>
    <w:p>
      <w:pPr>
        <w:pStyle w:val="TextBody"/>
        <w:rPr/>
      </w:pPr>
      <w:r>
        <w:rPr>
          <w:rFonts w:cs="Arial" w:ascii="Arial" w:hAnsi="Arial"/>
          <w:sz w:val="28"/>
          <w:szCs w:val="28"/>
        </w:rPr>
        <w:t>w dniu ___________ 20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__ 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misja Rewizyjna w składzie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</w:t>
        <w:tab/>
        <w:t>- 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ekretarz </w:t>
        <w:tab/>
        <w:tab/>
        <w:t>- 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złonek </w:t>
        <w:tab/>
        <w:tab/>
        <w:t>- 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</w:rPr>
        <w:t>W okresie sprawozdawczym w składzie osobowym Komisji Rewizyjnej nie nastąpiły /nastąpiły* zmiany (określić jakie) ________________________________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Komisja Rewizyjna odbyła: ___ posiedzeń, ___ kontrol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mi objęto następujące zagadnienia: 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W dniu _______ 2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 xml:space="preserve">__r. Komisja Rewizyjna dokonała kontroli kasy </w:t>
        <w:br/>
        <w:t>i dokumentacji finansowej OSP, którą prowadzi Skarbnik dh 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wyniku przeprowadzonej kontroli stwierdzono co następuj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kasowa OSP została zamknięta na poz. Nr 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 środków finansowych w dniu kontroli wynosił ____________zł, w tym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kasie ____________ zł, w banku ______________ zł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arbnik OSP złożył/nie złożył* oświadczenie o odpowiedzialności materialnej za powierzone mienie i pieniądz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o zapisów w książce kasowej OSP Komisja Rewizyjna nie wnosi / wnosi następujące uwagi: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omisja Rewizyjna badała także działalność statutową OSP za okres sprawozdawczy i stwierdził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 działalności zrealizowany został w stopniu 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pracy OSP prowadzona/nie prowadzona jest na bieżąco*. Występują następujące braki 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 wnioskowanych i przyznanych odznaczeń, odznak i wyróżnień jest/nie jest* prowadzony na bieżąco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nastąpiły zmiany w liczbie członków zwyczajnych (czynnych) OSP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było nowych członków ______________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yło członków ________________ - z następujących przyczyn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mierci ______________, zmiany miejsca zamieszkania ______________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skreślenia przez zarząd OSP _______, dobrowolnego wystąpienia 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za działalność sprzeczną ze statutem OSP ________________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dokonanych przez Zarząd OSP skreśleń i wykluczeń Komisja Rewizyjna nie wnosi/ wnosi* uwagi: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posiedzeń zarządu OSP sporządzono ___________ protokoł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czelnik OSP prowadzi/nie prowadzi* książkę  naczelnika OSP. Do dokonanych w niej zapisów wnosi się następujące uwagi: 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Gospodarz OSP prowadzi /nie prowadzi* książkę gospodarza OSP. </w:t>
        <w:br/>
        <w:t>Do dokonanych w niej zapisów wnosi się następujące uwag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wybrakowano komisyjnie następujące przedmioty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sprzęt bojowy _________________________________________________</w:t>
      </w:r>
    </w:p>
    <w:p>
      <w:pPr>
        <w:pStyle w:val="Normal"/>
        <w:spacing w:lineRule="auto" w:line="360"/>
        <w:ind w:left="732" w:firstLine="16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spacing w:lineRule="auto" w:line="360"/>
        <w:ind w:left="192" w:firstLine="708"/>
        <w:jc w:val="both"/>
        <w:rPr/>
      </w:pPr>
      <w:r>
        <w:rPr>
          <w:rFonts w:cs="Arial" w:ascii="Arial" w:hAnsi="Arial"/>
        </w:rPr>
        <w:t>na który sporządzono/nie sporządzono* protokół w dniu _________ 2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>__r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>z majątku stanowiącego własność OSP ____________________________</w:t>
      </w:r>
    </w:p>
    <w:p>
      <w:pPr>
        <w:pStyle w:val="Normal"/>
        <w:spacing w:lineRule="auto" w:line="360"/>
        <w:ind w:left="8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rFonts w:cs="Arial" w:ascii="Arial" w:hAnsi="Arial"/>
        </w:rPr>
        <w:t>na który sporządzono/nie sporządzono* protokół w dniu ___________ 2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>__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kontroli stwierdzono, że materiały, przedmioty nietrwałe, środki trwałe i przedmioty wyposażenia osobistego składowane i utrzymywane są prawidłowo/nie prawidłowo*.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majątku przed włamaniem, kradzieżą i zniszczeniem jest/nie jest* właściwe. Należy dokonać następujących uzupełnień (usprawnień)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gospodarkę paliwem dla potrzeb OSP odpowiedzialny jest dh _____________,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</w:rPr>
        <w:t xml:space="preserve">który z pobranego paliwa rozlicza się w okresie: miesięcznym/kwartalnym/rocznym*. W dniu kontroli stan paliwa (według karty paliwowej) wynosił ______ litrów. Faktyczny stan paliwa jest zgodny/nie zgodny* </w:t>
        <w:br/>
        <w:t>z kartą paliwową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</w:rPr>
        <w:t>Stan prenumeraty czasopisma „Strażak” wynosi ______ egz. Zarząd OSP czynił/nie czynił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</w:rPr>
        <w:t>starania dla zwiększenia prenumeraty – jakie?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</w:rPr>
        <w:t>Uwagi końcowe komisji rewizyjnej ______________________________________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Wobec powyższego Komisja Rewizyjna OSP w __________________ stawia wniosek o udzielenie /nie udzielenie* absolutorium Zarządowi OSP za okres sprawozdawcz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dpisy członków Komisji Rewizyjnej OSP 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.___________________ 2.____________________ 3.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, dnia .........................20</w:t>
      </w:r>
      <w:r>
        <w:rPr>
          <w:rFonts w:cs="Arial" w:ascii="Arial" w:hAnsi="Arial"/>
          <w:color w:val="000000"/>
        </w:rPr>
        <w:t>1...</w:t>
      </w:r>
      <w:r>
        <w:rPr>
          <w:rFonts w:cs="Arial" w:ascii="Arial" w:hAnsi="Arial"/>
        </w:rPr>
        <w:t>r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owość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prawozdanie z działalności Komisji Rewizyjnej Ochotniczej Straży Pożarnej</w:t>
    </w:r>
  </w:p>
  <w:p>
    <w:pPr>
      <w:pStyle w:val="Head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na walne zebranie sprawozdawczo-wyborcze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3">
    <w:name w:val=" Znak Znak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8:00Z</dcterms:created>
  <dc:creator>Stefan</dc:creator>
  <dc:description/>
  <cp:keywords/>
  <dc:language>en-US</dc:language>
  <cp:lastModifiedBy>Hanna Polak</cp:lastModifiedBy>
  <cp:lastPrinted>2015-11-03T13:23:00Z</cp:lastPrinted>
  <dcterms:modified xsi:type="dcterms:W3CDTF">2015-11-03T12:24:00Z</dcterms:modified>
  <cp:revision>4</cp:revision>
  <dc:subject/>
  <dc:title>Sprawzdanie z działalości</dc:title>
</cp:coreProperties>
</file>